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, E-mail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, E-mail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чика о приостановл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заявлен иск 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стоятельства для приостановл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соответствии со ст. 143 (ст. 144)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производство по делу N ______________ по иску 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на срок д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мет иска)                             (ст. 14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основания для приостановления производ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ндивидуального предпринимателя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 от "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банов О.М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тветчика о приостановлении производ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