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ном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ветчика об отмене мер по обеспечению иска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 предоставлением встреч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тем,  что  при  исполнении  определения 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от  "___"________  ___ г. N ____ об обеспечении иск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жения        ареста        на       денежные       средства     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ое имущество, принадлежащие ответ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предоставил  встречное обеспечение путем  внесения  на  депозитный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денежных  средств  в  размере  требований истца (либо: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й гарантии, поручительства иного финансового обеспечения) на ту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 и  на   основании ч. 3 ст. 96 Арбитражного  процессуаль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ходатайствую об отмене обеспечительных 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доводы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банов О.М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тветчика в арбитражный суд об отмене мер по обеспечению иска в связи с предоставлением встреч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