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электронной почты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электронной почты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ло N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к участию в деле третьего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заявляющего самостоятельных требований относите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а сп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Арбитражного суда ______________ находится дело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ку _____________________________ к ____________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/Ф.И.О. истца)     (наименование/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едмет и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ответчиком (Покупатель) и третьим лицом (Продавец) был заключен договор N ______ купли-продажи предприятия (далее - Договор), как имущественного комплекса "______________________" (далее - Предприятие), находящегося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существлена государственная регистрация перехода права собственности на Предприятие, о чем выдано свидетельство о государственной регистрации права собственности N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_____ Договора "___"________ ___ г. сторонами подписан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о ответчика (Покупателя) по оплате стоимости Предприятия, предусмотренное п. _____ Договора, было исполнено в полном объеме "___"________ ___ г.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________ Договора предусмотрена обязанность Продавца передать Покупателю Предприятие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_"__________ ___ г. истцом заявлен иск об изъятии у ответчика имущества, входящего в соста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кументами, приложенными истцом к иску, основания, послужившие причиной изъятия у ответчика имущества, входящего в состав Предприятия, возникли до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чем в соответствии с ч. 1 ст. 462 ГК РФ и руководствуясь ст. 51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ь ____________ (наименование/Ф.И.О., адрес третьего лица, телефон _______) к участию в данном деле в качестве третьего лица, не заявляющего самостоятельных требований, выступающего на стороне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 в обоснование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(представитель) 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6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ЗАО «Юринформ В»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покупателя в арбитражный суд о привлечении к участию в деле продавца в связи с предъявлением к покупателю иска третьим лицом об изъятии имущества, входящего в состав предприятия, переданного по договору купли-продажи, по основанию, возникшем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