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, E-mail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, E-mail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ело N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ДАТАЙ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влечении к участию в деле продав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изводстве Арбитражного суда _________________ находится дело N ____ по иску об изъятия товара у покупателя третьим лицом (собственником, обладателем права пожизненного наследуемого владения, хозяйственного ведения, оперативного 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(покупатель) и __________________ (продавец)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 договор  купли-продажи,  в соответствии с которым покупателю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о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переданн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к  выяснилось  впоследствии,  товар  не был передан свободным от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х лиц. "___"___________ ____ г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лицо, предъявившее иск покуп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предъявлен  иск  к  покупателю  об  изъятии товара, переданного ем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му  договору,  по  следующим  основаниям: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 основания возникли до исполнения указанного договора купли-прода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1 ст. 462 ГК РФ, если третье лицо по основанию, возникшему до исполнения договора купли-продажи, предъявит к покупателю иск об изъятии товара, покупатель обязан привлечь продавца к участию в деле, а продавец обязан вступить в это дело на стороне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абз. 1 ст. 462 ГК РФ, руководствуясь ст. 51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лечь ____________ (наименование или Ф.И.О., адрес продавца, телефон: ________, E-mail __________) к участию в данном деле в качестве третьего лица на стороне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в обоснование ходата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9</Words>
  <Characters>2603</Characters>
  <CharactersWithSpaces>22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9:00Z</dcterms:created>
  <dc:creator>Касенов Е.Б.</dc:creator>
  <dc:description/>
  <dc:language>en-US</dc:language>
  <cp:lastModifiedBy/>
  <dcterms:modified xsi:type="dcterms:W3CDTF">2011-10-30T20:09:00Z</dcterms:modified>
  <cp:revision>2</cp:revision>
  <dc:subject>Ходатайство</dc:subject>
  <dc:title>Ходатайство в арбитражный суд покупателя о привлечении к участию в деле продавца в связи с предъявлением к покупателю иска третьим лицом об изъятии товара по основанию, возникшему до исполнения договора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