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ело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влечении к участию в деле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 суда находится дел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ску  об  изъятия  товара  у  покупателя  третьим лицом (собственн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телем   права   пожизненного  наследуемого  владения, 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, оперативного у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(покупатель) и __________________ (продавец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купли-продажи,  в соответствии с которым покупателю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ереда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выяснилось  впоследствии,  товар  не был передан свободным от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лиц. "___"____________ __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лицо, предъявившее иск покуп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едъявлен  иск  к  покупателю  об  изъятии товара, переданного ем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договору, по следующим основаниям: _____________________.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 возникли  до  исполнения  указанного договора купли-продажи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бз. 1 ст. 462 ГК РФ, если третье лицо по осн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му до исполнения договора купли-продажи, предъявит к покупателю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зъятии товара, покупатель обязан привлечь продавца к участию в деле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обязан вступить в это дело на стороне покуп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  абз.  1 ст. 462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35, 43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ь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ли Ф.И.О.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частию в данном деле в качестве третьего лица на стороне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 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7</Characters>
  <CharactersWithSpaces>2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сенов Е.Б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суд общей юрисдикции покупателя о привлечении к участию в деле продавца в связи с предъявлением к покупателю иска третьим лицом об изъятии товара по основанию, возникшему до исполнения договора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