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потерпевшего по уголовному дел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избрании меры прес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виде заключения под стр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изводстве ______________ суда находится уголовное дело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подсуд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виняемого в совершении преступлен__, предусмотренн__ ст. ст. 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подсудимый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дно из оснований, предусмотренных ч. 1 ст. 97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именения меры пресечения в виде заключения под страж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обстоятельства, в силу которых возни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еобходимость в заключении подсудимого под стражу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акже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руководствуясь ч. 10 ст. 108, ст. 119 У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ить  меру  пресечения  в  виде содержания под стражей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судимого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             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ЗАО «Юринформ В»</dc:creator>
  <dc:description/>
  <dc:language>en-US</dc:language>
  <cp:lastModifiedBy/>
  <dcterms:modified xsi:type="dcterms:W3CDTF">2011-10-30T20:14:00Z</dcterms:modified>
  <cp:revision>2</cp:revision>
  <dc:subject>Ходатайство</dc:subject>
  <dc:title>Ходатайство потерпевшего об избрании в отношении обвиняемого (подозреваемого) меры пресечения в виде заключения под страж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