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ло N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вобождении арбитраж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битражным судом рассмотрено заявление о признании несостоятельным (банкротом) _______________________ (указать должника) и определением от "___"____________ ___ г. утвержден арбитражным управляющим ________________ (Ф.И.О.) - член саморегулируемой организации арбитражных управляющих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 постоянно действующим коллегиальным органом саморегулируемой организации арбитражных управляющих "____________" принято решение о прекращении членства арбитражного управляющего _________________ (Ф.И.О.) в саморегулируемой организации в связи с его выходом из эт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20.5 и абз. 8 п. 1 ст. 22 ФЗ "О несостоятельности (банкротстве)" от 26.10.2002 N 127-ФЗ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ободить арбитражного управляющего _________________ (Ф.И.О.) от исполнения возложенных на него обязанностей в деле о банкротстве _________________ (указать долж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направление копий ходатайства другим лицам, участвующим в д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решения коллегиального органа саморегулируемой организации об исключении арбитражного управляющего из ее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"       _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7</Characters>
  <CharactersWithSpaces>1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ЗАО «Юринформ В»</dc:creator>
  <dc:description/>
  <dc:language>en-US</dc:language>
  <cp:lastModifiedBy/>
  <dcterms:modified xsi:type="dcterms:W3CDTF">2011-10-30T20:14:00Z</dcterms:modified>
  <cp:revision>2</cp:revision>
  <dc:subject>Ходатайство</dc:subject>
  <dc:title>Ходатайство саморегулируемой организации в арбитражный суд об освобождении арбитражного управляющего от исполнения возложенных на него обязанностей в деле о банкротстве в связи с выходом из саморегулируем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