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ранении арбитраж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рассмотрено заявление о признании несостоятельным (банкротом) _______________________ (указать должника) и определением от "___"____________ ___ г. утвержден арбитражным управляющим __________________ (Ф.И.О.) - член саморегулируемой организации арбитражных управляющих ________________ (наз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решением _________________ (название коллегиального органа саморегулируемой организации) _________________ (Ф.И.О.) исключен из членов саморегулируемой организации в связи с нарушением арбитражным управляющим условий членства в саморегулируемой организации (нарушения арбитражным управляющим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 ст. 20.4 и абз. 8 п. 1 ст. 22 ФЗ "О несостоятельности (банкротстве)" от 26.10.2002 N 127-ФЗ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ить арбитражного управляющего ____________________ (Ф.И.О.) от исполнения возложенных на него обязанностей в деле о банкротстве _________________ (указать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копий ходатайства другим лицам, участвующим в 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шения коллегиального органа саморегулируемой организации об исключении арбитражного управляющего из ее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доказывающие правомерность исключения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        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саморегулируемой организации об отстранении арбитражного управляющего от исполнения возложенных на него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