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Арбитражный суд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битражный управляющий: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курсные кредитор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ые органы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ы власт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брания кредиторов (административ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предоставивших обеспечение лиц) в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странении руководителя должника от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являюсь   уполномоченным   представителем  собрания  кредиторов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___   г.   N   __   (административным  управляющим, 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вшим  обеспечение).  На основании пункта 2 статьи 82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 "О   несостоятельности  (банкротстве)",  в  связи  с  не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руководителем должника __________________________________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 оздоровления   и  (или)  совершением  руководителем 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,   нарушающих   права  и  законные  интересы  кредиторов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вших        обеспечение       лиц,       что   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ходатайствую об от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должника  от  должности в порядке, предусмотренном статьей 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несостоятельности (банкротстве)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дтверждение  направления  ходатайства лицам, участвующим в дел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стве,  а  также  руководителю  должника,  представителю  учре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астников)  должника (или представителю собственника имущества должни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тарного предприят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20</Characters>
  <CharactersWithSpaces>3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Кабанов О.М.</dc:creator>
  <dc:description/>
  <dc:language>en-US</dc:language>
  <cp:lastModifiedBy/>
  <dcterms:modified xsi:type="dcterms:W3CDTF">2011-10-30T20:14:00Z</dcterms:modified>
  <cp:revision>2</cp:revision>
  <dc:subject>Ходатайство</dc:subject>
  <dc:title>Ходатайство собрания кредиторов, административного управляющего или предоставивших обеспечение лиц в арбитражный суд об отстранении руководителя должника от долж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