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_______________ третейски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удь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ело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стец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 ___________, факс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ектронная почт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чи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дрес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ефон ___________, факс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лектронная почт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Ходата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проведении процедуры меди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изводстве ________________________ третейского суда находится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  по  иску  _______________________  к  ___________________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 ___  г.  истец  и ответчик заключили соглашение N ___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процедуры медиации в течение _______________ дней по вопросу(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е более 60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едмет меди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. 2 ст. 6.1 Федерального закона от 24.07.2002 N 102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ейских   судах   в  Российской  Федерации"  ходатайствую  о 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дуры меди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соглашения о проведении процедуры меди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Доверенность   в   случае,   если   от   имени  стороны  выступ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или: ответ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8</Characters>
  <CharactersWithSpaces>16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4:00Z</dcterms:created>
  <dc:creator>Кабанов О.М.</dc:creator>
  <dc:description/>
  <dc:language>en-US</dc:language>
  <cp:lastModifiedBy/>
  <dcterms:modified xsi:type="dcterms:W3CDTF">2011-10-30T20:14:00Z</dcterms:modified>
  <cp:revision>2</cp:revision>
  <dc:subject>Ходатайство</dc:subject>
  <dc:title>Ходатайство третейскому суду о проведении процедуры меди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