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В Арбитражный суд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арбитражный управляющий: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(Ф.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адрес, телефон, факс, эл. поч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нкурсные кредиторы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, наименования, адре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телефоны, факсы,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Вариа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Уполномоченные органы: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я, адре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телефоны, факсы,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рганы власти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я, адре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телефоны, факсы,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Должник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наименование,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телефоны, факсы,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Лицо, предоставившее обеспечение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роведения финансового оздоро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.О., наименование,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телефоны, факсы,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Дело N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ретьего лица (или третьих лиц) о в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финансового оздоро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, являю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или Ф.И.О., адрес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тьим  лицом  и  в соответствии со ст. ст. 76, 78 ФЗ "О несосто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банкротстве)" ходатайствую о введении финансового оздоро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овременно сообщ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Указанным   решением   N   ____   досрочно  прекращены  полномоч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  должника  __________________________________________,  но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ем избран (назначен)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За  принятие  решения  об  обращении  с  ходатайством  о  в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го   оздоровления   голосовали  следующие  учредители  (участн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ика -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Обеспечение  исполнения  должником  обязательств  в 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фиком   погашения   задолженности   предоставляют  следующие  учредите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частники) должника -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В   качестве   обеспечения  исполнения  должником  обязательств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 с   графиком   погашения   задолженности  предоставляется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еречень, идентифицирующие призна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Финансовое оздоровление вводится на срок до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лан финансового оздоро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График погашения задолженности (подписанный уполномоченным лицо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Протокол  общего  собрания  учредителей  (участников)  должник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  органа,   уполномоченного   собственником  имущества  должника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нитарного предприят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Перечень   учредителей   (участников)  должника,  голосовавших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щение  к  собранию  кредиторов  с  ходатайством  о введении финанс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доро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 Сведения   о  предлагаемом  учредителями  (участниками)  должн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иком  имущества  должника  -  унитарного  предприятия  обеспе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  должником  обязательств  в  соответствии  с  графиком пог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олженности  (при  наличии  такого обеспечения) (документы о предлагаем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тьим   лицом   или  третьими  лицами  обеспечении  исполнения  должн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в соответствии с графиком погашения задолженнос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5</Words>
  <Characters>5517</Characters>
  <CharactersWithSpaces>47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4:00Z</dcterms:created>
  <dc:creator>Кабанов О.М.</dc:creator>
  <dc:description/>
  <dc:language>en-US</dc:language>
  <cp:lastModifiedBy/>
  <dcterms:modified xsi:type="dcterms:W3CDTF">2011-10-30T20:14:00Z</dcterms:modified>
  <cp:revision>2</cp:revision>
  <dc:subject>Ходатайство</dc:subject>
  <dc:title>Ходатайство третьего лица или третьих лиц о введении финансового оздоро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