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аче предварительного согласия на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ки с акциями (долями)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намерением  осуществить сделку с акциями (долями)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_________"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делку в соответствии с переч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нным в ч. 1 ст. 29 ФЗ "О защите конкурен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26.07.2006 N 135-ФЗ, и ее существенные усло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активов по последнему балансу кредитной организации от "___"________ ___ г. составляет _______ (___________) рублей, то есть превышает величину, установленную Постановлением Правительства РФ от 30.05.2007 N 3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29 Федерального закона "О защите конкуренции" от 26.07.2006 N 135-Ф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ь согласие на осуществление сделки с акциями (долями) кредитной организации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 в соответствии с ч. 5 ст. 32 Федерального закона "О защите конкуренции" от 26.07.2006 N 135-ФЗ по форме, утвержденной Приказом ФАС России от 17.04.2008 N 1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  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нтимонопольный орган о даче предварительного согласия на осуществление сделки с акциями (долями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