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аче предварительного согласия на соз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лиц, осуществляющих действия по со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 г. приняли  решение  о  создании  кредит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 целях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цели, для которых создается кредитная организ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создаваемой кредитной организации оплачивается акциями (долями) и (или) имуществом финансовой организации ___________________, и стоимость активов по последнему балансу финансовой организации, акции (доли) и (или) имущество которой вносятся в качестве вклада в уставный капитал создаваемой кредитной организации, превышает величину, установленную Постановлением Правительства РФ от 30.05.2007 N 3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указанных акций (долей) и (или) имущества создаваемая кредитная организация ______________ приобретает права, предусмотренные ст. 29 Федерального закона от 26.07.2006 N 135-ФЗ "О защите конкурен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5 ч. 1 ст. 27, ст. 32 Федерального закона от 26.07.2006 N 135-ФЗ "О защите конкурен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ь согласие на создание кредитной организаци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 в соответствии с ч. 5 ст. 32 Федерального закона от 26.07.2006 N 135-ФЗ "О защите конкуренции" по форме, утвержденной Приказом ФАС России от 17.04.2008 N 1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нтимонопольный орган о даче предварительного согласия на создание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