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местителю Генерального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сударственной корпо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атомной энергии "Росат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Генерального директо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я Генерального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 государственной власти/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вета Федерации/депу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сударственной Дум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ходатайствующ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сх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осударственной  корпорации  по атомной энергии "Росатом" 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гражданина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в какой орган государственной власти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датайств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обращение 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гражданина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считаю необходимым сообщить следующе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-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оддержать обращение 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чь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4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сенов Е.Б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поддержку обращения гражданина (юридического лица) в Государственную корпорацию по атомной энергии «Росатом»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