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замене одной обеспечительной меры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связи     с    тем,    что    принятая    обеспечительная    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)   не  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. 1 ст. 91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епятственное  исполнение  судебного акта и не предотвращает прич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го          ущерба          истцу,          в        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и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1 ст. 95  Арбитражного  процессуального  кодекса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   о    замене   принятой   обеспечительной   меры   другой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. 1 ст. 91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4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 замене одной обеспечительной меры друг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