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(продлении) пропущенного процесс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я для совершения процессуально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й ст. _____ срок я не мог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оцессуальное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важительная прич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редельно допустимый срок, предусмотренный ч. 1 ст. 259 (варианты: ч. 1 ст. 276, ч. 3 ст. 292, ч. 1 ст. 312) Арбитражного процессуального кодекса Российской Федерации, для восстановления (продления)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17 (118) Арбитражного процессуального кодекса Российской Федерации прошу восстановить (продлить) пропущ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доказывающие уважительность причин для пропуска процессуа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(жалоба и т.д.), в отношении которого пропущен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ответчик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восстановлении (продлении) пропущенного процессуального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