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ысший Арбитражный Суд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цессуальное 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ц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 лицо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Ходатайство о восстановлении пропущенного срока подач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ересмотре в порядке надзора вступивших в законную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ых актов арбитражных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Арбитражного суда ____________ от "__" ________ _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____________________________ с мотивацией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ем указанное решение вынесено с нарушение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ания для пересмотра со ссылками на нормы мате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были неправильно применены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влекло за собой существенные нарушения моих прав и законных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предпринимательской и иной 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становлением ____________________ арбитражного апелляцион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 ____ г. N ____ было _________ с мотивацией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ем указанное постановление вынесено с нарушение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снования для пересмотра со ссылками на нормы мате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были неправильно применены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влекло за собой существенные нарушения моих прав и законных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предпринимательской и иной 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становлением Федерального арбитражного суда _______________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 ____ г. N ____ было _________ с мотивацией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ем указанное решение вынесено с нарушение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снования для пересмотра со ссылками на нормы мате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были неправильно применены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влекло за собой существенные нарушения моих прав и законных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предпринимательской и иной 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становленный законом срок я не мог подать заявление по 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ичины, не зависящие от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предельно допустимый срок, предусмотренный ст. 292 АПК РФ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ия, не ист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вышеизложенного  и в  соответствии с ч. 3 ст. 292 АПК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ую  о  восстановлении   пропущенного   срока   подачи  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ересмотре в порядке надзора судебного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 с   подачей   настоящего   ходатайства  подаю 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ересмотре  в порядке  надзора  судебного  акта,  в  отношении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документы,   доказывающие   уважительность   причин   для  пр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сро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заявление, в отношении которого пропущен сро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доверенность  или   иной  документ,  подтверждающий   полномоч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ходата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60</Characters>
  <CharactersWithSpaces>4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Орлова Е.В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Высший Арбитражный Суд Российской Федерации о восстановлении пропущенного срока подачи заявления о пересмотре в порядке надзора вступивших в законную силу судебных актов арбитражных судов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