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Верховный суд республик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раевой, областной су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д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д автономн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суд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зыска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Взыска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нудительном исполнении решения иностра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_________________________ было принято решение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щее в отношении Должника принудительное исполн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держание решения и принудительно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Российской Федерацией и _________________________ о взаи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помощи по гражданским делам от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ругой  международный   документ),  а  также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409,  410,  411  Гражданского 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ить принудительное исполнение решения 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N ____ от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Заверенная  иностранным  судом  копия решения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,  о разрешении принудительного исполнения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фициальный документ о том, что решение вступило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, если это не вытекает из текста са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 об исполнении решения, если оно ранее исполн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соответствующего иностранного 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Документ, из которого следует, что сторона, проти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и  которая не принимала участие в процессе,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и  в  надлежащем  порядке извещена о времени и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Заверенный перевод указанных в Приложениях 1 - 3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усский язы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2</Characters>
  <CharactersWithSpaces>3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суд общей юрисдикции о принудительном исполнении решения иностран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