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да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интересованное лицо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мене (приостановлении) исполнен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остранного третейского суда (арбитр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 по делу 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ностранного третейского суда)       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N ___________ был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данное  решение  признанию  и исполнению не подлежи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снованиям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стоятельства, доказательства со ссылками на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го 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руководствуясь статьей 417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 кодекса  Российской  Федерации,  ходатайствую  об  от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остановлении) реш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ностранного третейск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_  ____ г. N _________________  полностью  (или  в 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ходатайства для друг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 обоснованности доводов, изложенных в за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ч. 1 ст. 416 и ч. 2 ст. 413 Гражданск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суд общей юрисдикции об отмене (приостановлении) исполнения решения иностранного третейского суда (арбитраж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