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11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арбитражный суд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чтовый адрес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стец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чтовый адрес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ветчик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чтовый адрес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истребовании вещественных доказательств по делу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ст. 66 АПК РФ, прошу истребовать у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лица, у которого находятся необходимые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по адресу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то нахождения лица, у которого истребу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вещественные доказ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наименование вещественных дока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вещественные доказательства необходимы для установления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обстоятельства, имеющие значение для дела, которые могу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становлены истребуемыми вещественными доказательств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заявител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6</Characters>
  <CharactersWithSpaces>2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8:00Z</dcterms:created>
  <dc:creator>Никитенко Ж.В.</dc:creator>
  <dc:description/>
  <dc:language>en-US</dc:language>
  <cp:lastModifiedBy/>
  <dcterms:modified xsi:type="dcterms:W3CDTF">2011-10-30T20:08:00Z</dcterms:modified>
  <cp:revision>2</cp:revision>
  <dc:subject>Ходатайство</dc:subject>
  <dc:title>Ходатайство в арбитражный суд об истребовании вещественных доказатель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