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территори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язательного медицинского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ходатайств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егистрации в качестве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 идентификации в качестве 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зарегистрировать   (идентифицировать)   (нужное  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_______________________________________________ в качеств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или предполагаемые Ф.И.О.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ого по обязательному медицинскому страх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дения о застрахованном лиц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м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тчество (при наличии) 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4. Пол: муж. │ │ жен. │ │ (нужное отметить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┘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та рождени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есто рождения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Гражданство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Адрес места пребыв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) почтовый индекс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убъект Российской Федер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еспублика, край, область,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айон ________________________ г) горо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населенный пунк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улица (проспект, переулок и т.п.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N дома (владение) ______ з) корпус (строение) _____ и) квартир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Со слов гражданина или по другим осн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нтактная информация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Телефон (с кодом):             служебный 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Адрес электронной почты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представителя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__________________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едставляется информация о ходатайству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1</Characters>
  <CharactersWithSpaces>2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1:17:00Z</dcterms:modified>
  <cp:revision>2</cp:revision>
  <dc:subject>Ходатайство</dc:subject>
  <dc:title>Ходатайство в территориальный фонд обязательного медицинского страхования о регистрации в качестве застрахованного лица (об идентификации в качестве застрахованн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