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ходатайству   прикладываются    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    черно-белые     фотографии   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и достигших  18-летнего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членов семьи,  указанных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атайстве. Фотографии  должны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ыполнены размером 3 x 4  на    Фамил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овой бумаге, с правым уголком.    Им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ОДАТАЙСТВ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мне и членам моей семьи статус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ебе  и  членах  моей  семьи, прибывших со мной (на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),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мейное положение __________ 2. Состав семьи ___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0"/>
        <w:gridCol w:w="1215"/>
        <w:gridCol w:w="2026"/>
        <w:gridCol w:w="1619"/>
        <w:gridCol w:w="1216"/>
        <w:gridCol w:w="202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  <w:br/>
              <w:t xml:space="preserve">&lt;2&gt;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</w:t>
              <w:br/>
              <w:t xml:space="preserve">&lt;3&gt;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  <w:br/>
              <w:t xml:space="preserve">(название,  </w:t>
              <w:br/>
              <w:t xml:space="preserve">серия, N, кем </w:t>
              <w:br/>
              <w:t>и когда выдан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 </w:t>
              <w:br/>
              <w:t>государ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</w:t>
              <w:br/>
              <w:t xml:space="preserve">где   </w:t>
              <w:br/>
              <w:t>получили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Ходатайство  заполняется на русском языке, разборчи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ерком  черными  (синими)  чернилами или ручкой с черной (си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Степень  родства  указывается  по  отношению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щему ходата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При   наличии  гражданства  (подданства)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указывается каждое из 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Когда   и   из   какого   государства   (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  Вы  и  члены  Вашей  семьи  прибыли/намерены  при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зачеркнуть)  на  территорию  Российской  Федерации  (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).  В  случае  прибытия  из  разных  государств (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укажите об эт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по прежнему постоянному месту жительст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Кто   из  членов   Вашей   семьи   остался/намерен   ос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зачеркнуть)  проживать  по  прежнему месту житель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Все   ли    члены    семьи    проживали/проживают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 по  указанному  в  п.  4  адресу _____ (да/нет)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т",  укажите  кто  из  членов  семьи  и  по какому иному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л/прожива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Все  ли   члены   семьи   выписались/не  выписались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 по  указанным  в  п.  4  и  п. 6 адресам. Если "не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кто из членов семьи не выписан и в связи с ч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о  прежнему  месту  жительства  осталось жилье, находяще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й собственности  одного  из членов Вашей семьи 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, укажите, что это за жилье и на кого оно оформлен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Место  предполагаемого   поселения   (указать  республику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Российской Федерации, край, область, населенный пункт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Имеет  ли  Ваша  семья  родственников 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(да/нет).  Если  "да",  то укажите степень родства и адрес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 прибытии проживаю временно/постоянно (ненужное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с указанием телефон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нтр времен. размещ., гостиница, общежи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ный сектор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Укажите  причины,  по  которым  Вы   и   члены   Вашей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инули (намерены покинуть) прежнее место постоянног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ите  факты  совершенного  в  отношении  Вас или членов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 насилия  или  преследования  в  иных  формах  либо ре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и    подвергнуться    преследованию    по    признака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,  указанным в ст. 1 Закона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х переселенцах". К ходатайству Вы можете приложить лю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ся документы, подтверждающие э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Связан  ли  Ваш  или  членов  семьи   переезд 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(из  другого субъекта Российской Федерации) с перев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аботе/службе,  с  приглашением  на  работу ___ (да/нет)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а", пояснит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Подавали  ли ранее Вы или члены  Вашей  семьи  ходатай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беженцем или вынужденным переселенцем ___ (да/нет)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а",  укажите,  кто и в какой территориальный орган ФМС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, какое было принято реш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Предоставлялся ли ранее Вам или членам   Вашей  семьи 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женца  или  вынужденного  переселенца  ___  (да/нет). Если "д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   в   отношении кого,  в  каком  государстве,   ког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ется ли статус в настоящее вре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Предоставлялся ли ранее Вам или  членам  Вашей  семьи 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  в   соответствии   с   Соглашением   о 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ии  в  Российскую  Федерацию  ___  (да/нет).  Если  "д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каким  органом,  когда и кому было выдано удостовер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м пересел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Пользуетесь  ли Вы  защитой  другого  государства  (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или иной помощи на территории другого государства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 Если "да" - пояснит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Владеете  ли  Вы  и  члены Вашей семьи русским язык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  Если  "нет", то укажите, кто из членов семьи не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им язы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Какими другими языками народов России  владеете  Вы  и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семь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Находитесь  ли Вы или члены Вашей  семьи  на  военной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изыву   или   контракту  в  органах  министерства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и безопасности в государстве (субъек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выбытия ___ (да/нет). Если "да" - пояснит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Привлекались  ли  Вы  или  члены   Вашей  семьи  к  у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тяжкого преступления 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, укажите,  кто, когда,   по  приговору  какого суда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сро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 Намерены  ли Вы вернуться на прежнее место житель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. Если "да", то укажите   причины  и  условия  воз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Дополнительные сведения, которые считаете необходимым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и  совершеннолетним  членам  моей  семьи  известн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шленно  сообщенные  ложные  сведения или предъявленные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льшивые   документы,   послужившие   основанием   для 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  переселенцем,  могут  повлечь  отказ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вынужденного переселенца либо лишение этого стату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Подписи заявителя и прибы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меренных прибыть) 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вершеннолетн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 указанием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иниц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работника   Представительства   ФМС   Росс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ого    учреждения   Российской   Федерации   по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тату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поступил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 органа  ФМС  России, рассмотр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по вопросу регистрации ходатай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(направлено) "__" __________ г. 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: N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му выдано/напра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территориального      органа     ФМС   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шего   вопрос   о  предоставлении  статуса 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по вопросу предоставления статус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" ___________ г. удостоверение вынужденного переселен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N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му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М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0</Words>
  <Characters>14311</Characters>
  <CharactersWithSpaces>1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Федеральная миграционная служба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территориальный орган ФМС России о предоставлении гражданину и членам его семьи статус вынужденного переселенца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