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ременного управляющего в арбитражный суд о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олнительных мер по обеспечению сохранност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временным  управляющим.  На  основании  пункта  1 статьи 6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"О  несостоятельности  (банкротстве)",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и  ввиду  того, что неприн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мер может затруднить или сделать невозможным исполнение судеб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елу   о  банкротстве,  а  также  в  целях  предотвращения 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го  ущерба лицам, участвующим в деле о банкротстве, ходатайст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инятии  дополнительных  мер  по  обеспечению   сохранности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, в том числе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. 1 ст. 91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тверждение направления ходатайства иным лицам, участвующим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5</Characters>
  <CharactersWithSpaces>3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ременного управляющего в арбитражный суд о принятии дополнительных мер по обеспечению сохранности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