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07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В контрольный орган &lt;1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Ходатай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временной администрации финансовой организации о продл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срока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ременная администрация 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полное наименование финансовой организации: пп. 1 - 5 п. 2 ст. 180 Ф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"О несостоятельности (банкротстве)"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: ________, тел. _______, факс _______, эл. почта: ___________, в лиц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фамилия, инициалы арбитражного управляющего - п. 6 ст. 183.6 ФЗ "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несостоятельности (банкротстве)"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 основании  п.  1  ст.  183.12  ФЗ  "О  несостоятельности (банкротстве)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одатайствует  о  продлении  срока  деятельности временной администрации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 ______________________________ (не более чем на три месяца) в  связи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обос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кументы, подтверждающие доводы временной админист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рбитражный управляющий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На основании п. 4 ст. 180 ФЗ "О несостоятельности (банкротстве)" контрольные функции, предусмотренные положениями параграфа о банкротстве финансовых организаций, осуществляются федеральными органами исполнительной власти, осуществляющими лицензирование в соответствующей сфере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3</Words>
  <Characters>1630</Characters>
  <CharactersWithSpaces>139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09:00Z</dcterms:created>
  <dc:creator>Кабанов О.М.</dc:creator>
  <dc:description/>
  <dc:language>en-US</dc:language>
  <cp:lastModifiedBy/>
  <dcterms:modified xsi:type="dcterms:W3CDTF">2011-10-30T20:09:00Z</dcterms:modified>
  <cp:revision>2</cp:revision>
  <dc:subject>Ходатайство</dc:subject>
  <dc:title>Ходатайство временной администрации финансовой организации о продлении срока своей деятельно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