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нвестиционных про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х (предполагаемых к реализац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разрешений н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 (ДЕКЛАРАЦИЯ) О НАМЕР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вестор (Зая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 - полное наименование, организационно-правовая форма организации, основной вид экономической деятельности (по ОКВЭД), общее описание деятельности, данные учета (ИНН, КПП, ОКПО, ОГР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физических лиц - паспортные данные, полный юридический и фактически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расположение (район, пункт) намечаемого к размещению и строительству предприятия, здания,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ощадь земельного участка, категория земель, на каком основании прина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анспортное обеспечение (виды и основные характеристики транспортных путей, в том числе расстояние до участка в к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й объем инвестиций и сметная стоимость строительства, источники инвестиций (учредители, пайщики, коммерческие банки, привлеченные финансовые средства, иностранный капитал, другие источники финанс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окупаемости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олжительность строительства объекта по заявленному инвестиционному проекту, год ввода его в эксплуатацию, предполагаемая подряд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од выхода предприятия на проектную мощ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ссортимент производи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довой объем товарной продукции в денежном и натуральном выражении при выходе предприятия на проектную мощ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одовая потребность в сырье и материалах в натуральном и денежном выражении при выходе предприятия на проектную мощность. Источники обеспечения потребности в сыр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риентировочная годовая потребность в водных ресурсах (тыс. куб. м), источник водо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риентировочная годовая потребность в энергоресурсах, источники снаб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энергия (тыс. кВт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, пар,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одоотведение стоков. Методы очистки, качество сточных вод, условия сброса, использование существующих или строительство новых очис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раткое описание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остав производства (сооружения, цеха, линии, очередность ввода в эксплуатацию), площадь основного производства (кв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тходы производства (виды, объемы, токсичность) и способы их ути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озможное влияние объекта на окружающую природную среду (представляются предварительные заключения органов охраны окружающей среды и Роспотребнад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мерная численность рабочих и служащих, источники удовлетворения потребности в рабочей с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Годовой фонд оплаты труда, средний уровень часовой заработной платы, среднемесячная заработная 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беспечение работников и их семей объектами жилищно-коммунального и социально-бытового назначения (конкретные объе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ланируемые налоговые отчисления в бюджеты всех уровней (всего, в том числе: федеральный, областной, муниципаль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спользование готовой продукции (рынки сбы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нализ российского и регионального рынка, оценка конкурентоспособности продукции/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(декларация) заинтересованного лица о намерениях в реализации инвестиционного проекта на территории города Подоль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