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Орехово-Зуевского муниципального района МО от 03.03.2008 N 156, в котором приведена данная форма, вступило в силу с 3 мар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08 г. N 1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ХОДАТАЙСТВО (ДЕКЛАРАЦ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МЕРЕНИЯХ ИНВЕСТОРА (ЗАКАЗ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вестор (заказчик) -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положение (район, пункт) намечаемого к строительству предприятия, здания и сооружения или намечаемого к разработке (добыче) место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арактеристика объекта строительства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нкциональное назначение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и технологические да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производства промышленной продукции (оказания услуг) в стоимостном выражении в целом и по основным видам (в натуральном выраже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строительства и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мерная численность рабочих и служащих, источники удовлетворения потребности в рабочей с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риентировочная потребность предприятия в сырье и материалах (в соответствующих единиц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риентировочная потребность предприятия в водных ресурсах (объем, источник водообесп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риентировочная потребность предприятия в энергоресурсах (электроэнергия, тепло, пар, топливо); источник 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ранспортн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ение работников и их семей объектами жилищно-коммунального и социально-бытов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требность в земельных ресурсах (с соответствующим обоснованием примерного размера земельного участка и сроков его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доотведение стоков. Методы очистки, качество сточных вод, условия сброса, использование существующих или строительство новых очис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зможное влияние предприятия, сооружения на окружающую сре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воздействия на компоненты природной среды (типы нарушений, наименование и количество ингредиентов-загрязн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ь аварийных ситуаций (вероятность, масштаб, продолжительность воз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тходы производства (виды, объемы, токсичность), способы ути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сточники финансирования намечаемой деятельности, учредители, участвующие пайщики, финансовые институты, коммерческие банки, кред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спользование готовой продукции (примерное распре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 (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300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17:38:00Z</dcterms:modified>
  <cp:revision>2</cp:revision>
  <dc:subject>Ходатайство</dc:subject>
  <dc:title>Типовое ходатайство (декларация) о намерениях инвестора (заказчика) (о размещении строительства (нового), капитальном ремонте, расширении, реконструкции и техническом перевооружении предприятия, здания или сооружения) на территории Орехово-Зуевского мун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