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бартерных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ТОР ФОРМЫ РАСЧЕТОВ ПО ВНЕШНЕТОРГ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РТЕРНЫМ СДЕЛ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орма расчетов                    │     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ства        │     Обязательства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го лица     │     иностранного лица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  │             2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                    │Т                          │      1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1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Р                      │      1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Р                  │      1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Р                      │      1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1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                    │Т + В                      │      1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В                  │      1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В + Р                  │      1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В + Р              │      2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В                      │      2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В + Р                  │      2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 + В                │Т                          │      2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2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2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Т + У                │Т                          │      2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2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Р                      │      2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Р                  │      3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Р                      │      3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3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Т + У                │Т + В                      │      3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В                  │      3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В + Р                  │      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В + Р              │      3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В                      │      3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В + Р                  │      3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Т + Р                │Т                          │      4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4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4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Т + У + В            │Т                          │      4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4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4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Т + У + Р            │Т                          │      4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4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4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Т + В + Р            │Т                          │      5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5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5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Т + У + В + Р       │Т                          │      5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5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5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У + В + Р           │Т                          │      5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5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5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 + В               │Т                          │      6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6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6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У + Р               │Т                          │      6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6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6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У                   │Т                          │      6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                     │      6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Р                      │      6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Р                  │      7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Р                      │      7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                         │      7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                   │Т + В                      │      7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В                  │      7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В + Р                  │      7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Т + У + В + Р              │      7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В                      │      7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У + В + Р                  │      7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 - поставка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- выполнение работ (оказание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расчеты в валюте, отличной от валют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расчеты в валюте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0</Characters>
  <CharactersWithSpaces>5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финансов Российской Федерации~Министерство внешних экономических связей и торговли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09:33:00Z</dcterms:modified>
  <cp:revision>2</cp:revision>
  <dc:subject>Классификатор</dc:subject>
  <dc:title>Классификатор формы расчетов по внешнеторговым бартерным сделкам (к паспорту бартерной сдел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