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ссификатор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экспертной оценки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чень показателей и крите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торитет и уважение в коллекти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ровень авторитета и уважения весьма высокий и заслуже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ьзуется авторитетом и уважением, но не у всех членов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ровень авторитета и уважения удовлетворительный, в большей степени пользуется авторитетом у вышестоящего руководства, чем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ровень авторитета и уважения недостаточ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ровень авторитета и уважения крайне низ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ивность в служебной деятельности и лидерские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ровень активности весьма высокий, подлинный лид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ровень активности достаточный, может быть лид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ктивность и лидерские качества проявляются от случая к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ктивность в работе и лидерские качества недостаточ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ладает крайне низкой активностью, лидерских качеств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интересованность в служебном продвиж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интересован в продвижении по службе и достигает этого ч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Есть такой интерес, хотя и не проявляет к этому особого стр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 продвижению не устремлен, доволен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являет полное безразличие к служебной карь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клонен добиваться продвижения по службе в карьеристски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нания в области организации социаль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ровень таких знаний весьма высокий, они современные и соверш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ровень управленческих знаний достаточно высокий, превышает объем требуемых знаний по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ровень таких знаний достаточен только для за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ровень знаний низкий, требуется обязательное их разви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ровень управленческих знаний крайне низ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нания в области экономики (экономическая подгот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ровень знаний весьма высокий, знания современные и соверш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ровень экономической подготовки достаточно высокий, превышает объем требуемых знаний по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ровень таких знаний достаточен только для за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ровень экономических знаний низкий, требуется их разви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Уровень экономических знаний крайне низ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нания в области права (правовая подгот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ровень знаний в области права весьма высокий, знания соврем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ровень знаний высокий, превышает объем требуемых по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авовых знаний достаточно только для уровня за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авовая подготовка низкая, требуется обязательное ее разви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Уровень правовых знаний крайне низ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нания в области психологии и педагог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ровень знаний в области психологии и педагогики весьма высо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нания вполне соответствуют уровню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екоторый недостаток знаний в области психологии и педагогики компенсируется другими кач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сихологические знания низкие, на уровне обыденного поним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ужные знания в области психологии и педагогики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тактабельность и коммуникаб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тличается высокой общительностью, легко вступает в контакты с людьми, прекрасно разбирается в людях, легко адаптируется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Умеет налаживать и поддерживать нормальные контакты с людь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тличается некоторой скованностью, к общению с коллегами и другими людьми не стремится, поддерживает лишь деловые конт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 характеру очень замкнут, с большим трудом вступает в контакты с людьми, представителями общественности и сторон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Часто вызывает раздражение (неприятие) у других людей, является источником конфликт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Личная работоспособность и стрессоустойчив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пособен выдерживать длительное по времени напряжение, сложность и изменчивость обстоятельств не снижают работ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основном способен выдерживать длительное по времени напряжение, при этом не отмечается значительного снижения работ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е способен продуктивно трудиться в напряженных ситуациях, в условиях дефицита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О личной работоспособности и стрессоустойчивости можно говорить лишь применительно к спокойной, стабильной, нормальной об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Личная работоспособность и стрессоустойчивость развиты крайне сла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орально-нравственное совершен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морально-нравственном отношении безупречный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ровень морально-нравственной зрелости высо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Морально-нравственный облик не выходит за рамки приняты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Известны случаи отклонений от морально-нравственных норм, есть необходимость работать над укреплением нравственно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Морально-нравственные качества на низк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выки владения устной речью и деловым пись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выки владения устной речью и делового письма весьма выс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Такие навыки хотя и развиты, но далеки от соверше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Уровень этих навыков недостаточный, необходимо развива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Навыки владения устной речью и делового письма находятся на низком уровне и сказываются на результатах служеб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Необходимо констатировать крайне низкий уровень навыков владения устной речью и делов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выки владения компьютерной и другой оргтехни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Уровень владения такими навыками весьма высокий и результатив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Навыки владения техническими средствами на достаточн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Такие навыки развиты недостаточно си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Навыки владения различными техническими средствами явно недостаточны и слабо используются в практ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Таких навыков практически нет или они слабо выраж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явление воли и выдер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Обладает весьма сильной волей и выдерж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Обладает достаточно выраженной волей и выдерж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Ничем особым в части проявления воли и выдержки не отли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Обладает слабой волей и выдерж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Проявление воли и выдержки находится на крайне низк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оявление внимания и памя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Обладает обостренным вниманием и точной памя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Обладает достаточным вниманием и развитой памя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Негативного проявления внимания и памяти не наблю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Обладает рассеянным вниманием и слабой памя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Обладает крайне недостаточным вниманием и слабой памя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оявление вежливости и тактич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Отличается исключительной вежливостью и тактич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Как правило, вежлив и тактичен в отношениях с людь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Проявление вежливости и тактичности носит избир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Возможны случаи грубости и нетактичности по отношению к люд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 Бывает часто груб и нетактичен в отношениях с людь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инципиальность и самокритич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Всегда принципиален и самокритичен в оценке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В основном проявляет должную принципиальность, самокритично относится к собственной деятельности, на критику реагирует прави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Результаты своей деятельности, собственный опыт и знания не всегда подвергает критической оц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При оценке собственной деятельности, а также знаний и умений проявляет принципиальность и самокритичность лишь от случая к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 Не способен принципиально оценивать свои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Творческий потенциал и интеллектуальная актив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1. Имеет развитый творческий потенциал и умственные 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2. К творческому потенциалу и умственной активности нареканий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3. Творческий потенциал и интеллектуальная активность не всегда присутствуют при решении задач служеб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4. Творческий потенциал и интеллектуальная активность недостаточ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5. Творчество и активность практически отсутствуют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правленческая (служебная) куль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. Обладает высокой техникой личной работы, отличается организованностью и исполнительностью в служебных де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2. Ничем особенным в части управленческой культуры не выде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3. Имеют место нарекания по части техники личной работы, организованности и исполн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4. Техника личной работы явно не на высоте, определенно недостает организованности и исполн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5. Управленческая (служебная) культура развита крайне сла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Умение организовать свой труд и ценить служебное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. Отличается высоким умением организовывать работу, ценит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2. Такое умение имеется, но не отличается постоянством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3. Не всегда умеет рационально распределять служеб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4. Умение организовывать работу и ценить время развито сла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5. Такое умение развито крайне сла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Умение сотрудничать и согласовывать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. Умеет весьма сильно самостоятельно устанавливать и эффективно поддерживать сотрудничество с коллегами и соисполн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2. Хорошо согласовывает работу с коллегами и соисполнителями, не прибегая к помощи вышестоящих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3. Способен сотрудничать с коллегами и соисполнителями лишь при благоприятных условиях, в других случаях обращается за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4. Правильное сотрудничество обеспечивается лишь от случая к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5. Не способен к самостоятельному сотрудничеству с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Умение заниматься планово-прогнозной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1. Умеет со знанием дела вести планово-прогноз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2. Обладает достаточными знаниями в области организации планово-прогнозной деятельности, но не всегда умеет их приме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3. Умение заниматься планово-прогнозной деятельностью подменяет составлением примитивных планов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4. Умение заниматься планово-прогнозной деятельностью развито сла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5. Заниматься планово-прогнозной деятельностью не у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Умение разрабатывать и контролировать управленчески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1. Такое умение развито весьма си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2. Такое умение хотя и развито, но не отличается совершен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3. Разработка решений сопровождается большими затратами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4. Умение готовить, принимать и контролировать решения развито сла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5. Такое умение находится на крайне низк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Умение строить отношения с людьми, склонность к конфлик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1. Легко строит взаимоотношения с разными людьми, поддерживает деловую атмосферу и здоровый морально-психологический клим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2. В основном умеет правильно строить взаимоотношения с людьми, избегает конфликтов, способен на компроми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3. Не всегда умеет создавать и поддерживать здоровые взаимоотношения с людьми, не в полной мере владеет тактикой компроми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4. С трудом строит взаимоотношения с людьми, случаются конфли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5. Практически не способен на нормальные взаимоотношения с людь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тремление к повышению профессиональной компетен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1. Такая устремленность развита весьма си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2. Устремленность к повышению компетентности присутствует всегда, но не выражена столь яр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3. Стремление к повышению профессиональной компетентности проявляется лишь под действием побудитель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4. Стремление к повышению профессиональной компетентности проявляется явно на недостаточн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5. Отсутствует какая-либо устремленность к постоянному повышению профессиональной компетен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Способность к достижению поставленных ц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1. Отличается весьма развитой целеустремленностью и упо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2. Такое качество проявляется в достаточной мере и всег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3. Такое качество не всегда проявляется в должной 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4. Чаще всего не может мобилизоваться и работать сосредоточ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5. Стремление к достижению целей развито крайне сла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3</Words>
  <Characters>11256</Characters>
  <CharactersWithSpaces>9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арченко И.</dc:creator>
  <dc:description/>
  <dc:language>en-US</dc:language>
  <cp:lastModifiedBy/>
  <dcterms:modified xsi:type="dcterms:W3CDTF">2011-10-30T09:33:00Z</dcterms:modified>
  <cp:revision>2</cp:revision>
  <dc:subject>Классификатор</dc:subject>
  <dc:title>Классификатор решений для экспертной оценки кадров (перечень показателей и критер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