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ци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"Воскресенский райо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МАТИЧЕСКИЙ КЛАССИФИКАТ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Й ГРАЖДАН, ПОСТУПАЮЩИХ В АДМИНИСТР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"ВОСКРЕСЕНСКИЙ РАЙОН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7290"/>
        <w:gridCol w:w="1351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 промышленности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товаров, качество продукции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витие промышленных предприятий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4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ротство промышленных предприятий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опросы промышленности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просы сельского хозяйства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.0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сельскохозяйственных предприятий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.0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рмерство, личные подсобные хозяйства и аренда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.0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опросы сельского хозяйства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просы экологии и землепользования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0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циональное использование земельных участков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0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еление земельных участков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0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размеров земельных участков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.04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ие границ земельных участков, земельные    </w:t>
              <w:br/>
              <w:t xml:space="preserve">споры      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.0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ъятие земельных участков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.06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дачных, садоводческих и огороднических  </w:t>
              <w:br/>
              <w:t xml:space="preserve">объединений граждан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07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атизация земельных участков и оформление         </w:t>
              <w:br/>
              <w:t xml:space="preserve">документов на землю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.08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 охраны окружающей среды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1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анкционированные свалки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09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просы лесного хозяйства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1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опросы экологии и землепользования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просы строительства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.0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и реконструкция предприятий            </w:t>
              <w:br/>
              <w:t xml:space="preserve">промышленности и объектов соцкультбыта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.0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строительных норм и правил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.0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жилых домов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.04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анение строительных недоделок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.0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ивидуальное жилищное строительство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.06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итектура и проектирование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.07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опросы строительного комплекса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ищные вопросы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.0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 и ремонт жилищного фонда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.0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жилой площади, улучшение жилищных     </w:t>
              <w:br/>
              <w:t xml:space="preserve">условий    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.0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ставление жилой площади, улучшение жилищных     </w:t>
              <w:br/>
              <w:t xml:space="preserve">условий с учетом льгот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.04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закреплении освободившейся жилой площади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.0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просы ведомственного жилья, общежитий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.06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блемы аварийных домов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.07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пля-продажа, дарение квартир, домов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.08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атизация жилой площади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.09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на жилой площади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.1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ставление жилой площади беженцам и переселенцам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.1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жилой площади пострадавшим от пожаров </w:t>
              <w:br/>
              <w:t xml:space="preserve">и стихийных бедствий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.1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 ЖСК и кондоминиумов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.1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ос жилых домов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.14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жилой площади, жилищные субсидии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.1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рные жилищные вопросы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.17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ищные сертификаты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.16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опросы жилья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просы коммунального и дорожного хозяйства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.0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опление  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.0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ификация и газоснабжение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.0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снабжение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.04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снабжение, освещение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.0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агоустройство населенных пунктов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.06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просы дорожного хозяйства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.07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дбища, ритуальные услуги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.08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за коммунальные услуги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.1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но-строительные кооперативы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.1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органов БТИ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.1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анение аварий в ЖКХ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.1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оз мусора, полигоны ТБО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.09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опросы коммунального хозяйства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 торговли, общественного питания и бытового   </w:t>
              <w:br/>
              <w:t xml:space="preserve">обслуживания населения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.0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предприятий торговли промышленными и          </w:t>
              <w:br/>
              <w:t xml:space="preserve">продовольственными товарами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.0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предприятий общественного питания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.0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предприятий бытового обслуживания населения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.04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рование и иные вопросы госрегулирования       </w:t>
              <w:br/>
              <w:t xml:space="preserve">деятельности предприятий торговли и бытового         </w:t>
              <w:br/>
              <w:t xml:space="preserve">обслуживания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.0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ообразование на товары и услуги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.06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опросы потребительского рынка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просы связи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.0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установлении квартирных телефонов и телефонов-    </w:t>
              <w:br/>
              <w:t xml:space="preserve">автоматов  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.0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телефонов, качество связи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.0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почты, телеграфа, иных предприятий связи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.04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связи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.0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опросы связи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просы транспортного комитета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.0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пассажирского транспорта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.0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за проезд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.0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опросы транспорта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просы труда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0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устройство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0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ольнение и восстановление на работе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ые правоотношения на производстве    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4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плата, оплата отпусков, бюллетеней              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новление и пересчет трудового стажа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06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бастовки, иные коллективные акции трудящихся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07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опросы труда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просы социальной защиты и социального обеспечени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0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просы пенсионного обеспечения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0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ие материальной помощи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0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та пособий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04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а-интернаты для инвалидов и престарелых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0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ие спецавтотранспортом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6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готы ветеранам, инвалидам, иным категориям         </w:t>
              <w:br/>
              <w:t xml:space="preserve">населения  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7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 медико-социальной экспертизы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08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просы беженцев и вынужденных переселенцев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09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та компенсаций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санаторными путевками льготных категорий </w:t>
              <w:br/>
              <w:t xml:space="preserve">населения  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опросы социальной сферы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просы здравоохранения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0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организаций здравоохранения и их              </w:t>
              <w:br/>
              <w:t xml:space="preserve">руководителей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0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ие медицинской помощи, помещение в лечебные    </w:t>
              <w:br/>
              <w:t xml:space="preserve">учреждения 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0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ие лекарствами и медтехникой, работа        </w:t>
              <w:br/>
              <w:t xml:space="preserve">аптечной сети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04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за лечение, вопросы ОМС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0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опросы здравоохранения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просы общего и профессионального образования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0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образовательных учреждений и их         </w:t>
              <w:br/>
              <w:t xml:space="preserve">руководителей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0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ка и попечительство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0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за обучение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0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внешкольных учреждений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04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опросы образования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просы науки и культуры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0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ука и научная деятельность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0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льтура, искусство, охрана памятников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0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культура и спорт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04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граждение и присвоение почетных званий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0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просы религии. Просьбы верующих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06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просы органов ЗАГС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08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ивное дело и архивы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09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массовой информации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1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просы работы с молодежью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07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опросы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просы административных органов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0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органов внутренних дел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0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ы. Исполнение судебных решений. Судебные приставы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 помилования, амнистии, снижения срока        </w:t>
              <w:br/>
              <w:t xml:space="preserve">заключения 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4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 нотариата и адвокатуры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0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паспортно-визовых служб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06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преступлениях и правонарушениях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07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оруженные силы. Военные комиссариаты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09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просы прокуратуры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10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просы регистрационной палаты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1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просы оформления наследства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08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опросы административных органов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просы экономики и финансов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0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 и банковская деятельность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0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суды, субсидии, кредиты населению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0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ообложение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04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щита прав акционеров и вкладчиков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06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блемы малого предпринимательства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0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опросы экономики и финансов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органов управления Московской области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0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органов государственной власти Московской     </w:t>
              <w:br/>
              <w:t xml:space="preserve">области    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0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 личного приема членами Правительства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0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с обращениями граждан в областных структурах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04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астные выборы и референдумы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0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агодарности, поздравления, соболезнования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06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опросы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органов местного самоуправления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0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администраций городов и районов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0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Советов депутатов городов и районов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0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с обращениями граждан в городах и районах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04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ные выборы и референдумы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0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тивно-территориальное деление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0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блемы сельских округов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07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опросы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вопросы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0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онимные обращения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02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сьма без смысла и некорректные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0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опросы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9</Words>
  <Characters>11166</Characters>
  <CharactersWithSpaces>9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17:23:00Z</dcterms:modified>
  <cp:revision>2</cp:revision>
  <dc:subject>Классификатор</dc:subject>
  <dc:title>Тематический классификатор обращений граждан, поступающих в администрацию муниципального образования «Воскресенский район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