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юста РФ от 23.11.2010 N 360, которым введена данная форма, вступает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который утвердил Правила, в которых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11.2010 N 360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АЛФАВИТНАЯ КНИГА УЧЕТА КРЕДИТ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756"/>
        <w:gridCol w:w="2970"/>
        <w:gridCol w:w="2024"/>
      </w:tblGrid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лице, на имя </w:t>
              <w:br/>
              <w:t>которого внесен депозит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по  </w:t>
              <w:br/>
              <w:t xml:space="preserve">реестру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даче   </w:t>
              <w:br/>
              <w:t xml:space="preserve">или возврате денег  </w:t>
              <w:br/>
              <w:t xml:space="preserve">или ценных бумаг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Б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Г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и т.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у 1 вписываются фамилия, имя, отчество (для физических лиц) или наименование (для юридических лиц) лица, в пользу которого в депозит нотариуса внесены деньги или ценные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2 проставляется номер, за которым в реестре для регистрации нотариальных действий зарегистрирован прием в депозит нотариуса денег или ценных бума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6</Characters>
  <CharactersWithSpaces>1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1:00Z</dcterms:created>
  <dc:creator>Министерство юстиции Российской Федерации</dc:creator>
  <dc:description/>
  <dc:language>en-US</dc:language>
  <cp:lastModifiedBy/>
  <dcterms:modified xsi:type="dcterms:W3CDTF">2011-10-30T20:21:00Z</dcterms:modified>
  <cp:revision>2</cp:revision>
  <dc:subject>Книга</dc:subject>
  <dc:title>Алфавитная книга учета кредитор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