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ЛФАВИТНАЯ КНИГА УЧЕТА НАСЛЕДСТВЕ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┬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имя,  │  Дата  │      Номер      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чество    │ смерти │ наследственног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ледодателя  │        │       дела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 2    │        3   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┴──────────────────┴────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3</Characters>
  <CharactersWithSpaces>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юстиции Российской Федерации</dc:creator>
  <dc:description/>
  <dc:language>en-US</dc:language>
  <cp:lastModifiedBy/>
  <dcterms:modified xsi:type="dcterms:W3CDTF">2011-10-30T05:54:00Z</dcterms:modified>
  <cp:revision>2</cp:revision>
  <dc:subject>Книга</dc:subject>
  <dc:title>Алфавитная книга учета наследственных де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