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ЛФАВИТНАЯ КНИГА УЧЕТА ЗАВЕЩ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┬──────────┬───────┬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│   Вид   │Дата удос-│ Номер │Отметка о│Отметка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  │завещания│товерения │   по  │вскрытии │  отме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вещателя, │         │завещания │реестру│закрытого│ завещ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│         │или при-  │       │завещани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</w:t>
      </w:r>
      <w:r>
        <w:rPr/>
        <w:t>нятия зак-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</w:t>
      </w:r>
      <w:r>
        <w:rPr/>
        <w:t>рытого за-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</w:t>
      </w:r>
      <w:r>
        <w:rPr/>
        <w:t>вещания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│    2    │    3     │   4   │    5  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┼──────────┼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│          │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┴──────────┴───────┴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и т.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2 заполняется только при регистрации закрытого завещания. В этом случае вид завещания обозначается словом "закрыто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проставляется номер, за которым в Реестре для регистрации нотариальных действий зарегистрировано удостоверение завещания или принятие закрытого завещ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проставляется дата вскрытия конверта с закрытым завещанием и номер, за которым в реестре зарегистрировано данное нотариальное действ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указывается дата совершения распоряжения об отмене завещания и реестровый номер указанного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4</Characters>
  <CharactersWithSpaces>1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юстиции Российской Федерации</dc:creator>
  <dc:description/>
  <dc:language>en-US</dc:language>
  <cp:lastModifiedBy/>
  <dcterms:modified xsi:type="dcterms:W3CDTF">2011-10-30T05:54:00Z</dcterms:modified>
  <cp:revision>2</cp:revision>
  <dc:subject>Книга</dc:subject>
  <dc:title>Алфавитная книга учета завещаний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