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Книга учета заявок. Бланк страницы кни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3645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си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ые данные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номер и дата письм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 -  порядковый номер записи в данном  томе  Книги, 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для первой за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 -  дата  записи в  форме   ГГГГ.ММ.ДД,  соответствующая 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окумента для размещения в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- физическое или юридическое лицо, направившее заяв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 -  исходящий  номер и  дата  сопроводительного  письма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от юридического лиц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- примеч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Книга</dc:subject>
  <dc:title>Форматы страниц книг информационной системы обеспечения градостроительной деятельности. Книга учета заявок. Бланк страницы книг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