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книг, входящих в сост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й системы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достроительной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присвоения регистр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дентификационных ном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августа 2007 г. N 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4. Книга учета предоставления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нк страницы кни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025"/>
        <w:gridCol w:w="1214"/>
        <w:gridCol w:w="810"/>
        <w:gridCol w:w="1216"/>
        <w:gridCol w:w="1215"/>
        <w:gridCol w:w="2024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 xml:space="preserve">пп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заявки </w:t>
              <w:br/>
              <w:t xml:space="preserve">по книге   </w:t>
              <w:br/>
              <w:t xml:space="preserve">учета заявок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ие   </w:t>
              <w:br/>
              <w:t>статуса услуги</w:t>
              <w:br/>
              <w:t>(бесплатно или</w:t>
              <w:br/>
              <w:t xml:space="preserve">платно) 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ыполнении заявки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 xml:space="preserve">получившего  </w:t>
              <w:br/>
              <w:t xml:space="preserve">сведен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плат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>передач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)  -  порядковый номер записи в данном  томе  Книги,  начина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ы для первой запис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) - номер заявки по книге учета заяво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) -  указание статуса услуги (бесплатно или платно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) - дата оплаты услуги по обслужива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) - дата выдачи справки по запрос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6) - форма передач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) - подпись лица, осуществившего выдачу материалов по запрос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8) - подпись лица, получившего материалы по запрос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9) - примечан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5</Characters>
  <CharactersWithSpaces>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58:00Z</dcterms:modified>
  <cp:revision>2</cp:revision>
  <dc:subject>Книга</dc:subject>
  <dc:title>Форматы страниц книг информационной системы обеспечения градостроительной деятельности. Книга учета предоставления сведений. Бланк страницы книг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