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Книга учета сведений ИС ОГД. Бланк страницы кни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215"/>
        <w:gridCol w:w="1621"/>
        <w:gridCol w:w="674"/>
        <w:gridCol w:w="1756"/>
        <w:gridCol w:w="1080"/>
        <w:gridCol w:w="1889"/>
        <w:gridCol w:w="811"/>
        <w:gridCol w:w="1485"/>
        <w:gridCol w:w="1080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ые данные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ГД     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азмещении  </w:t>
              <w:br/>
              <w:t xml:space="preserve">в ИС ОГД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сведен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номер </w:t>
              <w:br/>
              <w:t xml:space="preserve">и дата   </w:t>
              <w:br/>
              <w:t>отправ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докумен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. форма</w:t>
              <w:br/>
              <w:t>предст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 -  порядковый номер записи в данном  томе  Книги, 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для первой за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 -  дата  записи  в  форме  ГГГГ.ММ.ДД,  соответствующая  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окумента для размещения в ИС ОГ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  -   наименование   органа,     направившего   документ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в ИС ОГ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- исходящий номер и дата сопроводительного пись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 -  номер  документа  в   пакете   (с  одним  сопро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может поступить несколько докумен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 - наименование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)    -   количество     листов    документа   (бумажная 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).   Количество  листов  указывается  такое  же,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о   в  сопроводительном  письме.  В  случае,  если 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шюрован,  рекомендуется  указывать   число  брошюр, 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б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)  -  тип  носителя  (справочник   1.B)   и   количество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представлен  в  электронном  варианте.  Если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сии нет, ставится прочер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) - дата размещения документа в ИС ОГ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)   -   регистрационный   номер   документа   в   ИС   ОГД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30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) - подпись лица, осуществившего размещение документа в ИС ОГ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8:00Z</dcterms:modified>
  <cp:revision>2</cp:revision>
  <dc:subject>Книга</dc:subject>
  <dc:title>Форматы страниц книг информационной системы обеспечения градостроительной деятельности. Книга учета сведений информационной системы обеспечения градостроительной деятельности. бланк страницы книг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