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п. 5.5 и 5.16 Полож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обеспечении форм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деждой работников Феде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бы судебных пристав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меющих классные чин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Форма N 7-вещ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в. N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хранения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КНИГА 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учета претензий и судебно-арбитражных де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территориаль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Начата   "__" 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Окончена "__" 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5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351"/>
        <w:gridCol w:w="1620"/>
        <w:gridCol w:w="1484"/>
        <w:gridCol w:w="1351"/>
        <w:gridCol w:w="1890"/>
        <w:gridCol w:w="1349"/>
      </w:tblGrid>
      <w:tr>
        <w:trPr>
          <w:trHeight w:val="3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и дата </w:t>
              <w:br/>
              <w:t>претензи-</w:t>
              <w:br/>
              <w:t xml:space="preserve">онного   </w:t>
              <w:br/>
              <w:t>заявления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у    </w:t>
              <w:br/>
              <w:t>предъявлена</w:t>
              <w:br/>
              <w:t xml:space="preserve">претензия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ткое  </w:t>
              <w:br/>
              <w:t>содержание</w:t>
              <w:br/>
              <w:t xml:space="preserve">претензии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  <w:br/>
              <w:t>претензии</w:t>
            </w:r>
          </w:p>
        </w:tc>
        <w:tc>
          <w:tcPr>
            <w:tcW w:w="3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 рассмотрения </w:t>
              <w:br/>
              <w:t xml:space="preserve">претензии      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довлетворена</w:t>
              <w:br/>
              <w:t xml:space="preserve">(возмещена)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клонена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945"/>
        <w:gridCol w:w="1486"/>
        <w:gridCol w:w="1215"/>
        <w:gridCol w:w="2024"/>
        <w:gridCol w:w="1486"/>
        <w:gridCol w:w="1484"/>
      </w:tblGrid>
      <w:tr>
        <w:trPr>
          <w:trHeight w:val="360" w:hRule="atLeast"/>
          <w:cantSplit w:val="true"/>
        </w:trPr>
        <w:tc>
          <w:tcPr>
            <w:tcW w:w="2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ъявлен иск в</w:t>
              <w:br/>
              <w:t>суде (арбитраже)</w:t>
            </w:r>
          </w:p>
        </w:tc>
        <w:tc>
          <w:tcPr>
            <w:tcW w:w="2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шение      </w:t>
            </w:r>
          </w:p>
        </w:tc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получения</w:t>
              <w:br/>
              <w:t xml:space="preserve">и номер       </w:t>
              <w:br/>
              <w:t>исполнительно-</w:t>
              <w:br/>
              <w:t xml:space="preserve">го документа 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несено</w:t>
              <w:br/>
              <w:t xml:space="preserve">в книгу  </w:t>
              <w:br/>
              <w:t xml:space="preserve">недостач </w:t>
              <w:br/>
              <w:t xml:space="preserve">(номер  </w:t>
              <w:br/>
              <w:t>проводки)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дела</w:t>
              <w:br/>
              <w:t xml:space="preserve">и листа,  </w:t>
              <w:br/>
              <w:t>где подши-</w:t>
              <w:br/>
              <w:t xml:space="preserve">та пере-  </w:t>
              <w:br/>
              <w:t xml:space="preserve">писка     </w:t>
            </w:r>
          </w:p>
        </w:tc>
      </w:tr>
      <w:tr>
        <w:trPr>
          <w:trHeight w:val="48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и дата </w:t>
              <w:br/>
              <w:t xml:space="preserve">искового </w:t>
              <w:br/>
              <w:t>заявлен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 xml:space="preserve">иска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суждено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казано</w:t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яснения по ведению книги учета претензий и судебно-арбитражных дел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нига ведется должностным лицом, ответственным за учет, и предназначается для учета претензий к грузоотправителям (поставщикам) и транспортным организаци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Регистрация претензий ведется в хронологическом порядке, без разбивки по видам материальных средств. Книга ведется до полного ее использования. Порядковая нумерация для каждого календарного года начинается с N 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8</Words>
  <Characters>1664</Characters>
  <CharactersWithSpaces>14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5:00Z</dcterms:created>
  <dc:creator>Министерство юстиции Российской Федерации~Федеральная служба судебных приставов</dc:creator>
  <dc:description/>
  <dc:language>en-US</dc:language>
  <cp:lastModifiedBy/>
  <dcterms:modified xsi:type="dcterms:W3CDTF">2011-10-30T20:05:00Z</dcterms:modified>
  <cp:revision>2</cp:revision>
  <dc:subject>Книга</dc:subject>
  <dc:title>Формы учетных документов. Книга учета претензий и судебно-арбитражных дел территориального органа ФССП. Форма № 7-ве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