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5.5 и 5.6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 фор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ой работник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судебных пристав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классные ч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Ы УЧЕТ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1-вещ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а форменной одеж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а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а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главление кни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620"/>
        <w:gridCol w:w="1754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 </w:t>
              <w:br/>
              <w:t>нач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 </w:t>
              <w:br/>
              <w:t>началь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_____________ Единица измерения _____ Срок эксплуатации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10"/>
        <w:gridCol w:w="1215"/>
        <w:gridCol w:w="944"/>
        <w:gridCol w:w="946"/>
        <w:gridCol w:w="1080"/>
        <w:gridCol w:w="945"/>
        <w:gridCol w:w="944"/>
        <w:gridCol w:w="1080"/>
        <w:gridCol w:w="810"/>
        <w:gridCol w:w="541"/>
        <w:gridCol w:w="944"/>
        <w:gridCol w:w="946"/>
        <w:gridCol w:w="1080"/>
        <w:gridCol w:w="539"/>
        <w:gridCol w:w="540"/>
        <w:gridCol w:w="540"/>
        <w:gridCol w:w="540"/>
        <w:gridCol w:w="406"/>
        <w:gridCol w:w="107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-</w:t>
              <w:br/>
              <w:t xml:space="preserve">ци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-</w:t>
              <w:br/>
              <w:t>мен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операци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по органу 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стоит:                 </w:t>
            </w:r>
          </w:p>
        </w:tc>
        <w:tc>
          <w:tcPr>
            <w:tcW w:w="25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числа находяще-</w:t>
              <w:br/>
              <w:t>гося в пользовании</w:t>
              <w:br/>
              <w:t xml:space="preserve">состоит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кладе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ьзовании    </w:t>
            </w:r>
          </w:p>
        </w:tc>
        <w:tc>
          <w:tcPr>
            <w:tcW w:w="25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/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по ведению книги учета форменной одеж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ведется должностным лицом, ответственным за ведение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5 - 6 указывается количество имущества, прибывшего или убывшего из органа, а в графе 7 показывается остаток имущества в целом по органу. При выдаче имущества со склада в подразделения и при сдаче имущества из подразделений на склад записи по графам 5 - 6 не про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ах 8 - 12 показывается движение и остаток имущества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ах 13 - 15 показывается все имущество, выданное в пользование подразделениям, за исключением предметов личного пользования работников, выданные вещи которым по книге учета списываются прямым расходом (графы 6 и 9) и в графах "в пользовании" не учитываются. Сумма граф 10 + 5 должны равняться графе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мущество, выданное подразделениям, учитывается за ними в графах 16 - 20. Сумма граф 16 - 20 должна равняться графе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21 делаются отметки о месте нахождения документа, по которому сделана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каждое наименование предмета форменной одежды открывается отдельный лицевой счет в последовательности предметов, установленной заявкой, донес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20:05:00Z</dcterms:modified>
  <cp:revision>2</cp:revision>
  <dc:subject>Книга</dc:subject>
  <dc:title>Формы учетных документов. Книга учета форменной одежды территориального органа ФССП. Форма № 1-ве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