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ГЛАВНАЯ КНИГА                     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</w:t>
      </w:r>
      <w:r>
        <w:rPr/>
        <w:t>Форма по ОКУД │05040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за ____________ 200_ г.                    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_______________________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_________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┬──────────────┬──────────────┬──────────────┬──────────────┬─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│Номер│  Остаток на  │  Остаток на  │   Оборот за  │   Оборот с   │  Остаток на  │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/п│счета│  начало года │начало периода│    период    │  начала года │конец периода │журн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├──────┬───────┼──────┬───────┼──────┬───────┼──────┬───────┼──────┬───────┤</w:t>
      </w:r>
      <w:r>
        <w:rPr/>
        <w:t>операц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</w:t>
      </w:r>
      <w:r>
        <w:rPr/>
        <w:t>по  │   по  │  по  │   по  │  по  │   по  │  по  │   по  │  по  │  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</w:t>
      </w:r>
      <w:r>
        <w:rPr/>
        <w:t>дебету│кредиту│дебету│кредиту│дебету│кредиту│дебету│кредиту│дебету│креди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┼──────┼───────┼──────┼───────┼──────┼───────┼──────┼───────┼──────┼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  2  │   3  │   4   │   5  │   6   │   7  │   8   │  9   │   10  │  11  │  12   │   1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┼──────┼───────┼──────┼───────┼──────┼───────┼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│       │      │       │      │       │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┼──────┼───────┼──────┼───────┼──────┼───────┼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│       │      │       │      │       │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┼──────┼───────┼──────┼───────┼──────┼───────┼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│       │      │       │      │       │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┼──────┼───────┼──────┼───────┼──────┼───────┼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│       │      │       │      │       │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┼──────┼───────┼──────┼───────┼──────┼───────┼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│      │       │      │       │      │       │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┴─────┼──────┼───────┼──────┼───────┼──────┼───────┼──────┼───────┼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того │      │       │      │       │      │       │      │       │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┴───────┴──────┴───────┴──────┴───────┴──────┴───────┴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3</Characters>
  <CharactersWithSpaces>3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финансов Российской Федерации</dc:creator>
  <dc:description/>
  <dc:language>en-US</dc:language>
  <cp:lastModifiedBy/>
  <dcterms:modified xsi:type="dcterms:W3CDTF">2011-10-30T06:15:00Z</dcterms:modified>
  <cp:revision>2</cp:revision>
  <dc:subject>Книга</dc:subject>
  <dc:title>Главная книга бюджетного учета для ведения бюджетного учета для органов государственной власти Российской Федерации, федеральных государствен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