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5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1997 г. N 34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НАЯ 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УЧНЫЙ ИНВЕНТАРЬ ВОЕННОГО МУЗЕЯ (МУЗЕЙ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) (ДЛЯ МУЗЕЕВ, КРОМЕ ХУДОЖЕСТВЕННЫ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081"/>
        <w:gridCol w:w="2025"/>
        <w:gridCol w:w="1349"/>
        <w:gridCol w:w="1351"/>
        <w:gridCol w:w="1079"/>
        <w:gridCol w:w="810"/>
        <w:gridCol w:w="1485"/>
        <w:gridCol w:w="946"/>
        <w:gridCol w:w="1079"/>
        <w:gridCol w:w="675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писи, </w:t>
              <w:br/>
              <w:t xml:space="preserve">фамилия,   </w:t>
              <w:br/>
              <w:t xml:space="preserve">инициалы   </w:t>
              <w:br/>
              <w:t xml:space="preserve">лица,    </w:t>
              <w:br/>
              <w:t>производящего</w:t>
              <w:br/>
              <w:t xml:space="preserve">запись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по   </w:t>
              <w:br/>
              <w:t xml:space="preserve">книге  </w:t>
              <w:br/>
              <w:t>поступ-</w:t>
              <w:br/>
              <w:t xml:space="preserve">ле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развернутое </w:t>
              <w:br/>
              <w:t xml:space="preserve">описание    </w:t>
              <w:br/>
              <w:t xml:space="preserve">предмета,   </w:t>
              <w:br/>
              <w:t>подписи, дата,</w:t>
              <w:br/>
              <w:t xml:space="preserve">надписи и пр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схож-</w:t>
              <w:br/>
              <w:t xml:space="preserve">дение  </w:t>
              <w:br/>
              <w:t xml:space="preserve">(место  </w:t>
              <w:br/>
              <w:t>создания,</w:t>
              <w:br/>
              <w:t xml:space="preserve">бытова- </w:t>
              <w:br/>
              <w:t xml:space="preserve">ния) и  </w:t>
              <w:br/>
              <w:t xml:space="preserve">история </w:t>
              <w:br/>
              <w:t>предмета,</w:t>
              <w:br/>
              <w:t xml:space="preserve">где опу- </w:t>
              <w:br/>
              <w:t>бликован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  <w:br/>
              <w:t>и техника</w:t>
              <w:br/>
              <w:t xml:space="preserve">изготов- </w:t>
              <w:br/>
              <w:t xml:space="preserve">ления  </w:t>
              <w:br/>
              <w:t xml:space="preserve">предме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и вес </w:t>
              <w:br/>
              <w:t xml:space="preserve">(для  </w:t>
              <w:br/>
              <w:t xml:space="preserve">драго- </w:t>
              <w:br/>
              <w:t xml:space="preserve">ценных </w:t>
              <w:br/>
              <w:t xml:space="preserve">метал- </w:t>
              <w:br/>
              <w:t xml:space="preserve">лов и  </w:t>
              <w:br/>
              <w:t>камней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- </w:t>
              <w:br/>
              <w:t xml:space="preserve">ран- </w:t>
              <w:br/>
              <w:t>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</w:t>
              <w:br/>
              <w:t xml:space="preserve">и способ  </w:t>
              <w:br/>
              <w:t xml:space="preserve">поступле- </w:t>
              <w:br/>
              <w:t>ния, доку-</w:t>
              <w:br/>
              <w:t xml:space="preserve">мент пос- </w:t>
              <w:br/>
              <w:t xml:space="preserve">тупления, </w:t>
              <w:br/>
              <w:t xml:space="preserve">цен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 xml:space="preserve">фото- </w:t>
              <w:br/>
              <w:t xml:space="preserve">нега- </w:t>
              <w:br/>
              <w:t xml:space="preserve">тиво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и шифр </w:t>
              <w:br/>
              <w:t>предме-</w:t>
              <w:br/>
              <w:t xml:space="preserve">та по  </w:t>
              <w:br/>
              <w:t xml:space="preserve">старым </w:t>
              <w:br/>
              <w:t>нештат-</w:t>
              <w:br/>
              <w:t>ным ин-</w:t>
              <w:br/>
              <w:t>вентар-</w:t>
              <w:br/>
              <w:t xml:space="preserve">ным  </w:t>
              <w:br/>
              <w:t xml:space="preserve">книгам </w:t>
              <w:br/>
              <w:t xml:space="preserve">музе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2</Characters>
  <CharactersWithSpaces>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обороны Российской Федерации</dc:creator>
  <dc:description/>
  <dc:language>en-US</dc:language>
  <cp:lastModifiedBy/>
  <dcterms:modified xsi:type="dcterms:W3CDTF">2011-10-30T08:47:00Z</dcterms:modified>
  <cp:revision>2</cp:revision>
  <dc:subject>Книга</dc:subject>
  <dc:title>Инвентарная книга (научный инвентарь военного музея (музейного образования) (для музеев, кроме художественны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