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форм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ых дел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кращенных лич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)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т 230 x 330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ВЕНТАРНАЯ 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а личных де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та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кончена "__" 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4</Characters>
  <CharactersWithSpaces>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юстиции Российской Федерации</dc:creator>
  <dc:description/>
  <dc:language>en-US</dc:language>
  <cp:lastModifiedBy/>
  <dcterms:modified xsi:type="dcterms:W3CDTF">2011-10-30T08:47:00Z</dcterms:modified>
  <cp:revision>2</cp:revision>
  <dc:subject>Книга</dc:subject>
  <dc:title>Инвентарная книга учета личных дел сотрудник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