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ец обложки                     Унифицированная форма N ОС-6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3 N 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ОКУ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          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наименование организации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структурного подразделения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ВЕНТАРНАЯ 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ТА ОБЪЕКТОВ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период с "___"________ 20__ г. по "___"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о, ответственное за ведение книги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 ___________ _________________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       должность  фамилия, инициа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страница формы N ОС-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0"/>
        <w:gridCol w:w="945"/>
        <w:gridCol w:w="811"/>
        <w:gridCol w:w="809"/>
        <w:gridCol w:w="811"/>
        <w:gridCol w:w="945"/>
        <w:gridCol w:w="1485"/>
        <w:gridCol w:w="1214"/>
        <w:gridCol w:w="135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    </w:t>
              <w:br/>
              <w:t xml:space="preserve">объек- </w:t>
              <w:br/>
              <w:t xml:space="preserve">та ос- </w:t>
              <w:br/>
              <w:t xml:space="preserve">новных </w:t>
              <w:br/>
              <w:t>средст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 </w:t>
              <w:br/>
              <w:t xml:space="preserve">чальная   </w:t>
              <w:br/>
              <w:t>стоимость,</w:t>
              <w:br/>
              <w:t xml:space="preserve">руб.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о-</w:t>
              <w:br/>
              <w:t xml:space="preserve">лезного </w:t>
              <w:br/>
              <w:t xml:space="preserve">исполь- </w:t>
              <w:br/>
              <w:t xml:space="preserve">зова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-</w:t>
              <w:br/>
              <w:t>численной</w:t>
              <w:br/>
              <w:t>амортиза-</w:t>
              <w:br/>
              <w:t xml:space="preserve">ции (из- </w:t>
              <w:br/>
              <w:t xml:space="preserve">носа),   </w:t>
              <w:br/>
              <w:t xml:space="preserve">руб.    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-</w:t>
              <w:br/>
              <w:t>мент,</w:t>
              <w:br/>
              <w:t>дата,</w:t>
              <w:br/>
              <w:t>номе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и- </w:t>
              <w:br/>
              <w:t>нятия</w:t>
              <w:br/>
              <w:t xml:space="preserve">к    </w:t>
              <w:br/>
              <w:t xml:space="preserve">бух- </w:t>
              <w:br/>
              <w:t xml:space="preserve">гал- </w:t>
              <w:br/>
              <w:t xml:space="preserve">тер- </w:t>
              <w:br/>
              <w:t>скому</w:t>
              <w:br/>
              <w:t>учет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ук-</w:t>
              <w:br/>
              <w:t xml:space="preserve">тур- </w:t>
              <w:br/>
              <w:t xml:space="preserve">ное  </w:t>
              <w:br/>
              <w:t xml:space="preserve">под- </w:t>
              <w:br/>
              <w:t xml:space="preserve">раз- </w:t>
              <w:br/>
              <w:t>деле-</w:t>
              <w:br/>
              <w:t xml:space="preserve">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твен-</w:t>
              <w:br/>
              <w:t xml:space="preserve">ное   </w:t>
              <w:br/>
              <w:t xml:space="preserve">лицо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анному  образцу  печатать  все четные страницы книги  по  форм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-6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 ОС-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6"/>
        <w:gridCol w:w="1079"/>
        <w:gridCol w:w="1081"/>
        <w:gridCol w:w="1080"/>
        <w:gridCol w:w="1079"/>
        <w:gridCol w:w="1216"/>
        <w:gridCol w:w="1349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,</w:t>
              <w:br/>
              <w:t xml:space="preserve">руб. 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ценка     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е перемещения, выбытие  </w:t>
              <w:br/>
              <w:t xml:space="preserve">(списание)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 xml:space="preserve">пере-  </w:t>
              <w:br/>
              <w:t xml:space="preserve">счета  </w:t>
              <w:br/>
              <w:t xml:space="preserve">(пере- </w:t>
              <w:br/>
              <w:t>оценк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-</w:t>
              <w:br/>
              <w:t xml:space="preserve">нови-  </w:t>
              <w:br/>
              <w:t>тельная</w:t>
              <w:br/>
              <w:t xml:space="preserve">стои-  </w:t>
              <w:br/>
              <w:t xml:space="preserve">мость, </w:t>
              <w:br/>
              <w:t xml:space="preserve">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</w:t>
              <w:br/>
              <w:t xml:space="preserve">мент, </w:t>
              <w:br/>
              <w:t xml:space="preserve">дата, </w:t>
              <w:br/>
              <w:t xml:space="preserve">номер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- </w:t>
              <w:br/>
              <w:t xml:space="preserve">турное </w:t>
              <w:br/>
              <w:t>подраз-</w:t>
              <w:br/>
              <w:t>делени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ое  </w:t>
              <w:br/>
              <w:t xml:space="preserve">лицо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 xml:space="preserve">выбытия  </w:t>
              <w:br/>
              <w:t xml:space="preserve">(списа-  </w:t>
              <w:br/>
              <w:t xml:space="preserve">ния)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анному образцу печатать все нечет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ицы книги по форме N ОС-6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5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8:47:00Z</dcterms:modified>
  <cp:revision>2</cp:revision>
  <dc:subject>Книга</dc:subject>
  <dc:title>Инвентарная книга учета объектов основных средств. Унифицированная форма № ОС-6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