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34 Уста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81 г. N 2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КО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13, 16, 20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в касс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помощ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ЦСУ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с Госбанк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ом финанс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 октября 1973 г. N 6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е, организац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АЯ 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лист кассовой книги состоит из двух равных частей: одна из них (с горизонтальной линовкой) заполняется казначеем как первый экземпляр и остается в книге, вторая (без горизонтальных линеек) заполняется с лицевой и оборотной стороны через копировальную бумагу и как отчет казначея является отрывной частью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и кассовых операций начинаются на лицевой стороне неотрывной части листа (после строки "Остаток на начало дн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о лист сгибают пополам по линии отреза, подкладывая отрывную часть листа под часть, которая остается в книге. Для ведения записей после "Переноса" отрывную часть листа накладывают на лицевую сторону неотрывной части и продолжают записи по горизонтальным линейкам оборотной стороны неотрывной части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 отчета до конца операций за день не отр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в т.ч. на зарплату" показывается сумма по платежным ведомостям на заработную плату, не списанным в расход касс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асса за "__" _______ 19__ г. Лист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┬────┬────┐   ┌────┬────────┬──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От кого │Номер  │При-│Рас-│   │Но- │От кого │Номер  │При-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получено│коррес-│ход │ход │   │мер │получено│коррес-│ход │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- │или кому│понди- │    │    │   │до- │или кому│понди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- │ выдано │рующего│    │    │   │ку- │ выдано │рующего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-│        │счета  │    │    │   │мен-│        │счета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 │        │       │    │    │   │та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2   │   3   │ 4  │ 5  │ Л │ 1  │    2   │   3   │ 4  │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</w:t>
      </w:r>
      <w:r>
        <w:rPr/>
        <w:t>и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таток │       │    │ x  │ н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ача-│       │    │    │ и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о дня  │       │    │    │ я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о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</w:t>
      </w:r>
      <w:r>
        <w:rPr/>
        <w:t>т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р │    │Итого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</w:t>
      </w:r>
      <w:r>
        <w:rPr/>
        <w:t>е │    │за день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з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</w:t>
      </w:r>
      <w:r>
        <w:rPr/>
        <w:t>а │    │Остаток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на конец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│    │</w:t>
      </w:r>
      <w:r>
        <w:rPr/>
        <w:t>дня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│    │</w:t>
      </w:r>
      <w:r>
        <w:rPr/>
        <w:t>в т.ч.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на зар-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│    │</w:t>
      </w:r>
      <w:r>
        <w:rPr/>
        <w:t>плату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  │     </w:t>
      </w:r>
      <w:r>
        <w:rPr/>
        <w:t>Касси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│</w:t>
      </w:r>
      <w:r>
        <w:rPr/>
        <w:t>Записи в кассовой книге провер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  <w:r>
        <w:rPr/>
        <w:t>и документы в количестве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  │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  <w:r>
        <w:rPr/>
        <w:t>приходных и __________ расх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  │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нос │       │    │    │   │    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Касса за "__" _______ 19__ г. Лист 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┬───────┬────┬────┐   ┌────┬────────┬──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 │От кого │Номер  │При-│Рас-│   │Но- │От кого │Номер  │При-│Р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 │получено│коррес-│ход │ход │   │мер │получено│коррес-│ход │х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- │или кому│понди- │    │    │   │до- │или кому│понди-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- │ выдано │рующего│    │    │   │ку- │ выдано │рующего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-│        │счета  │    │    │   │мен-│        │счета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 │        │       │    │    │   │та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┼───────┼────┼────┤  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2   │   3   │ 4  │ 5  │ Л │ 1  │    2   │   3   │ 4  │ 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┼───────┼────┼────┤ </w:t>
      </w:r>
      <w:r>
        <w:rPr/>
        <w:t>и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таток │       │    │ x  │ н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нача-│       │    │    │ и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о дня  │       │    │    │ я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о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т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р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е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з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</w:t>
      </w:r>
      <w:r>
        <w:rPr/>
        <w:t>а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├────┼────────┼──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Итого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за день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Остаток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на конец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дня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     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в т.ч.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на зар-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    │</w:t>
      </w:r>
      <w:r>
        <w:rPr/>
        <w:t>плату   │  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  │     </w:t>
      </w:r>
      <w:r>
        <w:rPr/>
        <w:t>Касси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  <w:r>
        <w:rPr/>
        <w:t>Записи в кассовой книге провер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  <w:r>
        <w:rPr/>
        <w:t>и документы в количестве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  │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  <w:r>
        <w:rPr/>
        <w:t>приходных и __________ расход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нос │       │    │    │   │            (прописью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│       │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│       │    │    │   │     </w:t>
      </w:r>
      <w:r>
        <w:rPr/>
        <w:t>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69</Characters>
  <CharactersWithSpaces>5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обороны СССР</dc:creator>
  <dc:description/>
  <dc:language>en-US</dc:language>
  <cp:lastModifiedBy/>
  <dcterms:modified xsi:type="dcterms:W3CDTF">2011-10-30T09:30:00Z</dcterms:modified>
  <cp:revision>2</cp:revision>
  <dc:subject>Книга</dc:subject>
  <dc:title>Кассовая книга кассы взаимопомощи при воинской части. Форма № КО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