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О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Образец обложк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│  </w:t>
      </w:r>
      <w:r>
        <w:rPr>
          <w:sz w:val="18"/>
          <w:szCs w:val="18"/>
        </w:rPr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Форма по ОКУД │03100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структурное подразделение                  └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КАССОВАЯ КНИГ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НА 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разец титула. Стр. 2 - чиста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Унифицированная форма N КО-4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остановлением Госкомста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от 18.08.98 N 88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│  </w:t>
      </w:r>
      <w:r>
        <w:rPr>
          <w:sz w:val="18"/>
          <w:szCs w:val="18"/>
        </w:rPr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Форма по ОКУД │031000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структурное подразделение                  └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КАССОВАЯ КНИГ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НА __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ечатать на последней странице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этой книге пронумеровано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шнуровано _______ листов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.П. (штамп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уководитель организации 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лавный бухгалтер 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"__" ______________     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Образец 3, 5, 7, 9 и т.д. страниц формы N КО-4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асса за "__" ______ ____ г. Лист 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┌─────┬───────┬─────────────┬────┬────┐ ┌─────┬───────┬─────────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</w:t>
      </w:r>
      <w:r>
        <w:rPr>
          <w:sz w:val="18"/>
          <w:szCs w:val="18"/>
        </w:rPr>
        <w:t>Номер│От кого│Номер коррес-│При-│Рас-│л│Номер│От кого│Номер коррес-│При-│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</w:t>
      </w:r>
      <w:r>
        <w:rPr>
          <w:sz w:val="18"/>
          <w:szCs w:val="18"/>
        </w:rPr>
        <w:t>доку-│получе-│пондирующего │ход,│ход,│и│доку-│получе-│пондирующего │ход,│ход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</w:t>
      </w:r>
      <w:r>
        <w:rPr>
          <w:sz w:val="18"/>
          <w:szCs w:val="18"/>
        </w:rPr>
        <w:t>мента│но или │счета, субс- │руб.│руб.│н│мента│но или │счета, субс- │руб.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</w:t>
      </w:r>
      <w:r>
        <w:rPr>
          <w:sz w:val="18"/>
          <w:szCs w:val="18"/>
        </w:rPr>
        <w:t>кому   │чета         │коп.│коп.│и│     │кому   │чета         │коп.│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</w:t>
      </w:r>
      <w:r>
        <w:rPr>
          <w:sz w:val="18"/>
          <w:szCs w:val="18"/>
        </w:rPr>
        <w:t>выдано │             │    │    │я│     │выдано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       │             │    │    │ │     │      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├─────┼───────┼─────────────┼────┼────┤ ├─────┼───────┼──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</w:t>
      </w:r>
      <w:r>
        <w:rPr>
          <w:sz w:val="18"/>
          <w:szCs w:val="18"/>
        </w:rPr>
        <w:t>1  │   2   │      3      │ 4  │ 5  │ │  1  │   2   │      3      │ 4  │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├─────┼───────┴─────────────┼────┼────┤ ├─────┼───────┼──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│     │Остаток на начало дня│    │   x│ │     │      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│     │       ┌─────────────┼────┼────┤о│     │      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Л│     │       │             │    │    │т│     │      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├─────┼───────┼─────────────┼────┼────┤р│     │      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       │             │    │    │</w:t>
      </w:r>
      <w:r>
        <w:rPr>
          <w:sz w:val="18"/>
          <w:szCs w:val="18"/>
        </w:rPr>
        <w:t>е│     │      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├─────┼───────┼─────────────┼────┼────┤з│     │      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Л│     │       │             │    │    │а│     │      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Я├─────┼───────┼─────────────┼────┼────┤ │     │      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       │  </w:t>
      </w:r>
      <w:r>
        <w:rPr>
          <w:sz w:val="18"/>
          <w:szCs w:val="18"/>
        </w:rPr>
        <w:t>и т.д.     │    │    │ │     │      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│     │       │             │    │    │ │     │      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│     │       │             │    │    │ ├─────┴───────┴──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│     │       │             │    │    │ │             Итого за день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Ш│     │       │             │    │    │ │                           ├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│     │       │             │    │    │ │Остаток на конец дня       │    │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│     │       │             │    │    │ │в том                      ├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│     │       │             │    │    │ │числе на заработную плату,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│     │       │             │    │    │ │выплаты социального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       │             │    │    │ │</w:t>
      </w:r>
      <w:r>
        <w:rPr>
          <w:sz w:val="18"/>
          <w:szCs w:val="18"/>
        </w:rPr>
        <w:t>характера и стипендии      │    │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       │             │    │    │ │                           └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       │             │    │   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       │             │    │    │ │</w:t>
      </w:r>
      <w:r>
        <w:rPr>
          <w:sz w:val="18"/>
          <w:szCs w:val="18"/>
        </w:rPr>
        <w:t>Кассир ____________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       │             │    │    │ │          </w:t>
      </w:r>
      <w:r>
        <w:rPr>
          <w:sz w:val="18"/>
          <w:szCs w:val="18"/>
        </w:rPr>
        <w:t>подпись      расшифров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       │             │    │    │ │                         </w:t>
      </w:r>
      <w:r>
        <w:rPr>
          <w:sz w:val="18"/>
          <w:szCs w:val="18"/>
        </w:rPr>
        <w:t>подпис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       │             │    │   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       │             │    │    │ │</w:t>
      </w:r>
      <w:r>
        <w:rPr>
          <w:sz w:val="18"/>
          <w:szCs w:val="18"/>
        </w:rPr>
        <w:t>Записи в кассовой книге проверил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       │             │    │    │ │</w:t>
      </w:r>
      <w:r>
        <w:rPr>
          <w:sz w:val="18"/>
          <w:szCs w:val="18"/>
        </w:rPr>
        <w:t>документы в количестве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       │             │    │    │ │                          </w:t>
      </w:r>
      <w:r>
        <w:rPr>
          <w:sz w:val="18"/>
          <w:szCs w:val="18"/>
        </w:rPr>
        <w:t>пропись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       │             │    │    │ │</w:t>
      </w:r>
      <w:r>
        <w:rPr>
          <w:sz w:val="18"/>
          <w:szCs w:val="18"/>
        </w:rPr>
        <w:t>приходных и _______________ расход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       │             │    │    │ │                </w:t>
      </w:r>
      <w:r>
        <w:rPr>
          <w:sz w:val="18"/>
          <w:szCs w:val="18"/>
        </w:rPr>
        <w:t>прописью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       │             │    │    │ │</w:t>
      </w:r>
      <w:r>
        <w:rPr>
          <w:sz w:val="18"/>
          <w:szCs w:val="18"/>
        </w:rPr>
        <w:t>получил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       │             │    │   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│       │             ├────┼────┤ │</w:t>
      </w:r>
      <w:r>
        <w:rPr>
          <w:sz w:val="18"/>
          <w:szCs w:val="18"/>
        </w:rPr>
        <w:t>Бухгалтер _______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              </w:t>
      </w:r>
      <w:r>
        <w:rPr>
          <w:sz w:val="18"/>
          <w:szCs w:val="18"/>
        </w:rPr>
        <w:t>Перенос │    │    │ │          подпись     расшифров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│                           └────┴────┘ │                        </w:t>
      </w:r>
      <w:r>
        <w:rPr>
          <w:sz w:val="18"/>
          <w:szCs w:val="18"/>
        </w:rPr>
        <w:t>подписи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бразец 4, 6, 8, 10 и т.д. страниц формы N КО-4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сса за "__" _______ ____ г. Лист 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┬─────────────┬────┬────┐ ┌─────┬───────┬─────────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│От кого│Номер коррес-│При-│Рас-│л│Номер│От кого│Номер коррес-│При-│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ку-│получе-│пондирующего │ход,│ход,│и│доку-│получе-│пондирующего │ход,│ход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нта│но или │счета, субс- │руб.│руб.│н│мента│но или │счета, субс- │руб.│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кому   │чета         │коп.│коп.│и│     │кому   │чета         │коп.│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ыдано │             │    │    │я│     │выдано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│     │      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┼─────────────┼────┼────┤ ├─────┼───────┼──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2   │      3      │ 4  │ 5  │ │  1  │   2   │      3      │ 4  │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┴─────────────┼────┼────┤ ├─────┼───────┼──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статок на начало дня│    │   x│ │     │      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┌─────────────┼────┼────┤</w:t>
      </w:r>
      <w:r>
        <w:rPr>
          <w:sz w:val="18"/>
          <w:szCs w:val="18"/>
        </w:rPr>
        <w:t>о├─────┼───────┼──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</w:t>
      </w:r>
      <w:r>
        <w:rPr>
          <w:sz w:val="18"/>
          <w:szCs w:val="18"/>
        </w:rPr>
        <w:t>т│     │      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</w:t>
      </w:r>
      <w:r>
        <w:rPr>
          <w:sz w:val="18"/>
          <w:szCs w:val="18"/>
        </w:rPr>
        <w:t>р├─────┼───────┼──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</w:t>
      </w:r>
      <w:r>
        <w:rPr>
          <w:sz w:val="18"/>
          <w:szCs w:val="18"/>
        </w:rPr>
        <w:t>е│     │      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</w:t>
      </w:r>
      <w:r>
        <w:rPr>
          <w:sz w:val="18"/>
          <w:szCs w:val="18"/>
        </w:rPr>
        <w:t>з├─────┼───────┼──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</w:t>
      </w:r>
      <w:r>
        <w:rPr>
          <w:sz w:val="18"/>
          <w:szCs w:val="18"/>
        </w:rPr>
        <w:t>а│     │       │   и т.д.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│     │      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│     │      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│     │       │     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├─────┴───────┴──────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           │    │    │ │             </w:t>
      </w:r>
      <w:r>
        <w:rPr>
          <w:sz w:val="18"/>
          <w:szCs w:val="18"/>
        </w:rPr>
        <w:t>Итого за день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│                           ├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│</w:t>
      </w:r>
      <w:r>
        <w:rPr>
          <w:sz w:val="18"/>
          <w:szCs w:val="18"/>
        </w:rPr>
        <w:t>Остаток на конец дня       │    │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│</w:t>
      </w:r>
      <w:r>
        <w:rPr>
          <w:sz w:val="18"/>
          <w:szCs w:val="18"/>
        </w:rPr>
        <w:t>в том                      ├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│</w:t>
      </w:r>
      <w:r>
        <w:rPr>
          <w:sz w:val="18"/>
          <w:szCs w:val="18"/>
        </w:rPr>
        <w:t>числе на заработную плату,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│</w:t>
      </w:r>
      <w:r>
        <w:rPr>
          <w:sz w:val="18"/>
          <w:szCs w:val="18"/>
        </w:rPr>
        <w:t>выплаты социального 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│</w:t>
      </w:r>
      <w:r>
        <w:rPr>
          <w:sz w:val="18"/>
          <w:szCs w:val="18"/>
        </w:rPr>
        <w:t>характера и стипендии      │    │ 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│                           └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│</w:t>
      </w:r>
      <w:r>
        <w:rPr>
          <w:sz w:val="18"/>
          <w:szCs w:val="18"/>
        </w:rPr>
        <w:t>Кассир ____________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           │    │    │ │          </w:t>
      </w:r>
      <w:r>
        <w:rPr>
          <w:sz w:val="18"/>
          <w:szCs w:val="18"/>
        </w:rPr>
        <w:t>подпись      расшифров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           │    │    │ │                         </w:t>
      </w:r>
      <w:r>
        <w:rPr>
          <w:sz w:val="18"/>
          <w:szCs w:val="18"/>
        </w:rPr>
        <w:t>подпис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│</w:t>
      </w:r>
      <w:r>
        <w:rPr>
          <w:sz w:val="18"/>
          <w:szCs w:val="18"/>
        </w:rPr>
        <w:t>Записи в кассовой книге проверил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│</w:t>
      </w:r>
      <w:r>
        <w:rPr>
          <w:sz w:val="18"/>
          <w:szCs w:val="18"/>
        </w:rPr>
        <w:t>документы в количестве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           │    │    │ │                          </w:t>
      </w:r>
      <w:r>
        <w:rPr>
          <w:sz w:val="18"/>
          <w:szCs w:val="18"/>
        </w:rPr>
        <w:t>пропись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│</w:t>
      </w:r>
      <w:r>
        <w:rPr>
          <w:sz w:val="18"/>
          <w:szCs w:val="18"/>
        </w:rPr>
        <w:t>приходных и _______________ расход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│             │    │    │ │                </w:t>
      </w:r>
      <w:r>
        <w:rPr>
          <w:sz w:val="18"/>
          <w:szCs w:val="18"/>
        </w:rPr>
        <w:t>прописью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│</w:t>
      </w:r>
      <w:r>
        <w:rPr>
          <w:sz w:val="18"/>
          <w:szCs w:val="18"/>
        </w:rPr>
        <w:t>получил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│    │    │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│             ├────┼────┤ │</w:t>
      </w:r>
      <w:r>
        <w:rPr>
          <w:sz w:val="18"/>
          <w:szCs w:val="18"/>
        </w:rPr>
        <w:t>Бухгалтер _______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Перенос │    │    │ │          подпись     расшифров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└────┴────┘ │                        </w:t>
      </w:r>
      <w:r>
        <w:rPr>
          <w:sz w:val="18"/>
          <w:szCs w:val="18"/>
        </w:rPr>
        <w:t>подписи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0</Words>
  <Characters>9702</Characters>
  <CharactersWithSpaces>8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30:00Z</dcterms:modified>
  <cp:revision>2</cp:revision>
  <dc:subject>Книга</dc:subject>
  <dc:title>Кассовая книга учета кассовых операций. Унифицированная форма № КО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