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АССОВАЯ КНИГ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Форма по ОКУД │ 05045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за _____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чреждение 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В этой книге пронумеровано и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_______) _________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учреждения  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бухгалтер   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"__" ____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сса за "__" _________ 20__ г.  Форма 0504514 лист │           │                                    Форма 0504514 сс. 3, 5, 7 и т.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┬────────────────┬────────┬──────────────┬───────────────┐   ────────┬────────────────┬────────┬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 до- │От кого получено│N корре-│  По бюджету  │По внебюджетным│ │   N до- │От кого получено│N корре-│  По бюджету  │По внебюдже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умен-│или кому выдано │спонди- │              │   средствам   │  л  кумен-│или кому выдано │спонди- │              │   средств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    │                │рующего ├──────┬───────┼────────┬──────┤ │и  та    │                │рующего ├──────┬───────┼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</w:t>
      </w:r>
      <w:r>
        <w:rPr>
          <w:sz w:val="18"/>
          <w:szCs w:val="18"/>
        </w:rPr>
        <w:t>счета   │приход│расход │ приход │расход│  н        │                │счета   │приход│расход │ приход │рас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──────┼────────┼──────┼───────┼────────┼──────┤ │</w:t>
      </w:r>
      <w:r>
        <w:rPr>
          <w:sz w:val="18"/>
          <w:szCs w:val="18"/>
        </w:rPr>
        <w:t>и ───────┼────────────────┼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   │        2       │    3   │   4  │   5   │    6   │   7  │  я    1   │        2       │    3   │   4  │   5   │    6   │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──────┼────────┼──────┼───────┼────────┼──────┤ │  ───────┼────────────────┼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Остаток на      │        │      │       │        │      │  о        │С переноса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начало дня      │        │      │   x   │        │   x  │ │т        │          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┼────────────────┼────────┼──────┼───────┼────────┼──────┤  </w:t>
      </w:r>
      <w:r>
        <w:rPr>
          <w:sz w:val="18"/>
          <w:szCs w:val="18"/>
        </w:rPr>
        <w:t>р        │          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</w:t>
      </w:r>
      <w:r>
        <w:rPr>
          <w:sz w:val="18"/>
          <w:szCs w:val="18"/>
        </w:rPr>
        <w:t>е        │          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┼────────────────┼────────┼──────┼───────┼────────┼──────┤  </w:t>
      </w:r>
      <w:r>
        <w:rPr>
          <w:sz w:val="18"/>
          <w:szCs w:val="18"/>
        </w:rPr>
        <w:t>з        │          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</w:t>
      </w:r>
      <w:r>
        <w:rPr>
          <w:sz w:val="18"/>
          <w:szCs w:val="18"/>
        </w:rPr>
        <w:t>а        │          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──────┼────────┼──────┼───────┼────────┼──────┤     ──────┴────────────────┴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  </w:t>
      </w:r>
      <w:r>
        <w:rPr>
          <w:sz w:val="18"/>
          <w:szCs w:val="18"/>
        </w:rPr>
        <w:t>Итого за день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──────┼────────┼──────┼───────┼────────┼──────┤            ─────────────────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  </w:t>
      </w:r>
      <w:r>
        <w:rPr>
          <w:sz w:val="18"/>
          <w:szCs w:val="18"/>
        </w:rPr>
        <w:t>Остаток на конец дня   │      │   x   │        │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──────┼────────┼──────┼───────┼────────┼──────┤            ─────────────────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  </w:t>
      </w:r>
      <w:r>
        <w:rPr>
          <w:sz w:val="18"/>
          <w:szCs w:val="18"/>
        </w:rPr>
        <w:t>в том числе на зарплату│      │   x   │        │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──────┼────────┼──────┼───────┼────────┼──────┤            ─────────────────────────┴──────┴───────┴────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┼────────────────┼────────┼──────┼───────┼────────┼──────┤            </w:t>
      </w:r>
      <w:r>
        <w:rPr>
          <w:sz w:val="18"/>
          <w:szCs w:val="18"/>
        </w:rPr>
        <w:t>Общий остаток денежных средств в касс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</w:t>
      </w:r>
      <w:r>
        <w:rPr>
          <w:sz w:val="18"/>
          <w:szCs w:val="18"/>
        </w:rPr>
        <w:t>на конец дня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──────┼─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</w:t>
      </w:r>
      <w:r>
        <w:rPr>
          <w:sz w:val="18"/>
          <w:szCs w:val="18"/>
        </w:rPr>
        <w:t>Кассир ___________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┼────────────────┼────────┼──────┼───────┼────────┼──────┤             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┼────────────────┼────────┼──────┼───────┼────────┼──────┤            </w:t>
      </w:r>
      <w:r>
        <w:rPr>
          <w:sz w:val="18"/>
          <w:szCs w:val="18"/>
        </w:rPr>
        <w:t>Записи в кассовой книге проверил и докумен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</w:t>
      </w:r>
      <w:r>
        <w:rPr>
          <w:sz w:val="18"/>
          <w:szCs w:val="18"/>
        </w:rPr>
        <w:t>в количестве ____________________________ приход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┼────────────────┼────────┼──────┼───────┼────────┼──────┤                                 </w:t>
      </w:r>
      <w:r>
        <w:rPr>
          <w:sz w:val="18"/>
          <w:szCs w:val="18"/>
        </w:rPr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</w:t>
      </w:r>
      <w:r>
        <w:rPr>
          <w:sz w:val="18"/>
          <w:szCs w:val="18"/>
        </w:rPr>
        <w:t>и _______________________________ расходных получи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┼────────────────┼────────┼──────┼───────┼────────┼──────┤                        </w:t>
      </w:r>
      <w:r>
        <w:rPr>
          <w:sz w:val="18"/>
          <w:szCs w:val="18"/>
        </w:rPr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┴────────────────┴────────┼──────┼───────┼────────┼──────┤            </w:t>
      </w:r>
      <w:r>
        <w:rPr>
          <w:sz w:val="18"/>
          <w:szCs w:val="18"/>
        </w:rPr>
        <w:t>Главный бухгалтер ___________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еренос           │      │       │        │      │ │                   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─────┴───────┴───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сса за "__" _________ 200_ г.  Форма 0504514 лист │           │                                 Форма 0504514 сс. 2, 4, 6, 8 и т.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┬────────────────┬────────┬──────────────┬───────────────┐    ───────┬────────────────┬────────┬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 до- │От кого получено│N корре-│  По бюджету  │По внебюджетным│ │   N до- │От кого получено│N корре-│  По бюджету  │По внебюдже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умен-│или кому выдано │спонди- │              │   средствам   │  л  кумен-│или кому выдано │спонди- │              │   средств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    │                │рующего ├──────┬───────┼────────┬──────┤ │и  та    │                │рующего ├──────┬───────┼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</w:t>
      </w:r>
      <w:r>
        <w:rPr>
          <w:sz w:val="18"/>
          <w:szCs w:val="18"/>
        </w:rPr>
        <w:t>счета   │приход│расход │ приход │расход│  н        │                │счета   │приход│расход │ приход │рас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──────┼────────┼──────┼───────┼────────┼──────┤ │</w:t>
      </w:r>
      <w:r>
        <w:rPr>
          <w:sz w:val="18"/>
          <w:szCs w:val="18"/>
        </w:rPr>
        <w:t>и ───────┼────────────────┼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   │        2       │    3   │   4  │   5   │    6   │   7  │  я    1   │        2       │    3   │   4  │   5   │    6   │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┼────────────────┼────────┼──────┼───────┼────────┼──────┤ │  ───────┼────────────────┼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Остаток на      │        │      │       │        │      │  о        │С переноса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</w:t>
      </w:r>
      <w:r>
        <w:rPr>
          <w:sz w:val="18"/>
          <w:szCs w:val="18"/>
        </w:rPr>
        <w:t>начало дня      │        │      │   x   │        │   x  │ │т ───────┼────────────────┼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┼────────────────┼────────┼──────┼───────┼────────┼──────┤  </w:t>
      </w:r>
      <w:r>
        <w:rPr>
          <w:sz w:val="18"/>
          <w:szCs w:val="18"/>
        </w:rPr>
        <w:t>р        │          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</w:t>
      </w:r>
      <w:r>
        <w:rPr>
          <w:sz w:val="18"/>
          <w:szCs w:val="18"/>
        </w:rPr>
        <w:t>е ───────┼────────────────┼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 </w:t>
      </w:r>
      <w:r>
        <w:rPr>
          <w:sz w:val="18"/>
          <w:szCs w:val="18"/>
        </w:rPr>
        <w:t>з        │          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</w:t>
      </w:r>
      <w:r>
        <w:rPr>
          <w:sz w:val="18"/>
          <w:szCs w:val="18"/>
        </w:rPr>
        <w:t>а ───────┼────────────────┼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          │                │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───────┴────────────────┴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             </w:t>
      </w:r>
      <w:r>
        <w:rPr>
          <w:sz w:val="18"/>
          <w:szCs w:val="18"/>
        </w:rPr>
        <w:t>Итого за день   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─────────────────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             </w:t>
      </w:r>
      <w:r>
        <w:rPr>
          <w:sz w:val="18"/>
          <w:szCs w:val="18"/>
        </w:rPr>
        <w:t>Остаток на конец дня   │      │   x   │        │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─────────────────────────┼──────┼───────┼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             </w:t>
      </w:r>
      <w:r>
        <w:rPr>
          <w:sz w:val="18"/>
          <w:szCs w:val="18"/>
        </w:rPr>
        <w:t>в том числе на зарплату│      │   x   │        │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─────────────────────────┴──────┴───────┴────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</w:t>
      </w:r>
      <w:r>
        <w:rPr>
          <w:sz w:val="18"/>
          <w:szCs w:val="18"/>
        </w:rPr>
        <w:t>Общий остаток денежных средств в касс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           </w:t>
      </w:r>
      <w:r>
        <w:rPr>
          <w:sz w:val="18"/>
          <w:szCs w:val="18"/>
        </w:rPr>
        <w:t>на конец дня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           </w:t>
      </w:r>
      <w:r>
        <w:rPr>
          <w:sz w:val="18"/>
          <w:szCs w:val="18"/>
        </w:rPr>
        <w:t>Кассир ___________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 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</w:t>
      </w:r>
      <w:r>
        <w:rPr>
          <w:sz w:val="18"/>
          <w:szCs w:val="18"/>
        </w:rPr>
        <w:t>Записи в кассовой книге проверил и докумен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           </w:t>
      </w:r>
      <w:r>
        <w:rPr>
          <w:sz w:val="18"/>
          <w:szCs w:val="18"/>
        </w:rPr>
        <w:t>в количестве ____________________________ приход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                     </w:t>
      </w:r>
      <w:r>
        <w:rPr>
          <w:sz w:val="18"/>
          <w:szCs w:val="18"/>
        </w:rPr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           </w:t>
      </w:r>
      <w:r>
        <w:rPr>
          <w:sz w:val="18"/>
          <w:szCs w:val="18"/>
        </w:rPr>
        <w:t>и _______________________________ расходных получи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│                │        │      │       │        │      │ │                     </w:t>
      </w:r>
      <w:r>
        <w:rPr>
          <w:sz w:val="18"/>
          <w:szCs w:val="18"/>
        </w:rPr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еренос             │      │       │        │      │ │          Главный бухгалтер ___________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─────────────────────────────────┴──────┴───────┴────────┴──────┘                        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2</Words>
  <Characters>11455</Characters>
  <CharactersWithSpaces>9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финансов Российской Федерации</dc:creator>
  <dc:description/>
  <dc:language>en-US</dc:language>
  <cp:lastModifiedBy/>
  <dcterms:modified xsi:type="dcterms:W3CDTF">2011-10-30T09:30:00Z</dcterms:modified>
  <cp:revision>2</cp:revision>
  <dc:subject>Книга</dc:subject>
  <dc:title>Кассовая книга учреждения бюджет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