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КАССОВАЯ КНИГ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│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Форма по ОКУД │ 05045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за ______________ 20__ г.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разовательное учреждение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чреждение ------------------------------------------   по ОКПО │ 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В этой книге пронумеровано и прошнурова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_______) ______________________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прописью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учреждения  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бухгалтер   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"__" __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22   августа    09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асса за "--" --------- 20-- г.  Форма 0504514 лист │     1     │                                    Форма 0504514 сс. 2, 4, 6, 8 и т.д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┬────────────────┬─────────┬───────────────────┬───────────────┐   ────────┬────────────────┬────────┬────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 до- │От кого получено│N корре- │     По бюджету    │По внебюджетным│ │   N до- │От кого получено│N корре-│     По бюджету    │По внебюдже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умен-│или кому выдано │спонди-  │                   │   средствам   │  л  кумен-│или кому выдано │спонди- │                   │   средств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а    │                │рующего  ├─────────┬─────────┼────────┬──────┤ │и  та    │                │рующего ├─────────┬─────────┼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</w:t>
      </w:r>
      <w:r>
        <w:rPr>
          <w:sz w:val="16"/>
          <w:szCs w:val="16"/>
        </w:rPr>
        <w:t>счета    │  приход │  расход │ приход │расход│  н        │                │счета   │  приход │  расход │ приход │расх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─────────────┼─────────┼─────────┼─────────┼────────┼──────┤ │</w:t>
      </w:r>
      <w:r>
        <w:rPr>
          <w:sz w:val="16"/>
          <w:szCs w:val="16"/>
        </w:rPr>
        <w:t>и ───────┼────────────────┼────────┼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   │        2       │    3    │    4    │    5    │    6   │   7  │  я    1   │        2       │    3   │    4    │    5    │    6   │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─────────────┼─────────┼─────────┼─────────┼────────┼──────┤ │  ───────┼────────────────┼────────┼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</w:t>
      </w:r>
      <w:r>
        <w:rPr>
          <w:sz w:val="16"/>
          <w:szCs w:val="16"/>
        </w:rPr>
        <w:t>Остаток на      │         │         │         │        │      │  о        │С переноса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</w:t>
      </w:r>
      <w:r>
        <w:rPr>
          <w:sz w:val="16"/>
          <w:szCs w:val="16"/>
        </w:rPr>
        <w:t>начало дня      │         │         │    Х    │        │   Х  │ │т        │      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┼────────────────┼─────────┼─────────┼─────────┼────────┼──────┤  </w:t>
      </w:r>
      <w:r>
        <w:rPr>
          <w:sz w:val="16"/>
          <w:szCs w:val="16"/>
        </w:rPr>
        <w:t>р        │      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   │Иванова Н.И.    │121003610│35 000-00│         │        │      │ │е        │      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┼────────────────┼─────────┼─────────┼─────────┼────────┼──────┤  </w:t>
      </w:r>
      <w:r>
        <w:rPr>
          <w:sz w:val="16"/>
          <w:szCs w:val="16"/>
        </w:rPr>
        <w:t>з        │      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   │Петров Н.И.     │120822560│         │35 000-00│        │      │ │а        │      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─────────────┼─────────┼─────────┼─────────┼────────┼──────┤     ──────┴────────────────┴────────┼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│            </w:t>
      </w:r>
      <w:r>
        <w:rPr>
          <w:sz w:val="16"/>
          <w:szCs w:val="16"/>
        </w:rPr>
        <w:t>Итого за день          │35 000-00│35 000-00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─────────────┼─────────┼─────────┼─────────┼────────┼──────┤            ─────────────────────────┼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│            </w:t>
      </w:r>
      <w:r>
        <w:rPr>
          <w:sz w:val="16"/>
          <w:szCs w:val="16"/>
        </w:rPr>
        <w:t>Остаток на конец дня   │    -    │    Х    │        │   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─────────────┼─────────┼─────────┼─────────┼────────┼──────┤            ─────────────────────────┼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│            </w:t>
      </w:r>
      <w:r>
        <w:rPr>
          <w:sz w:val="16"/>
          <w:szCs w:val="16"/>
        </w:rPr>
        <w:t>в том числе на зарплату│    -    │    Х    │        │   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─────────────┼─────────┼─────────┼─────────┼────────┼──────┤            ─────────────────────────┴─────────┴─────────┴────────┴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│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┼────────────────┼─────────┼─────────┼─────────┼────────┼──────┤            </w:t>
      </w:r>
      <w:r>
        <w:rPr>
          <w:sz w:val="16"/>
          <w:szCs w:val="16"/>
        </w:rPr>
        <w:t>Общий остаток денежных средств в кассе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│          </w:t>
      </w:r>
      <w:r>
        <w:rPr>
          <w:sz w:val="16"/>
          <w:szCs w:val="16"/>
        </w:rPr>
        <w:t>на конец дня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┼────────────────┼─────────┼─────────┼─────────┼────────┼──────┤                                     </w:t>
      </w:r>
      <w:r>
        <w:rPr>
          <w:sz w:val="16"/>
          <w:szCs w:val="16"/>
        </w:rPr>
        <w:t>Иванов Н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│          </w:t>
      </w:r>
      <w:r>
        <w:rPr>
          <w:sz w:val="16"/>
          <w:szCs w:val="16"/>
        </w:rPr>
        <w:t>Кассир ___________ 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┼────────────────┼─────────┼─────────┼─────────┼────────┼──────┤                    </w:t>
      </w:r>
      <w:r>
        <w:rPr>
          <w:sz w:val="16"/>
          <w:szCs w:val="16"/>
        </w:rPr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┼────────────────┼─────────┼─────────┼─────────┼────────┼──────┤            </w:t>
      </w:r>
      <w:r>
        <w:rPr>
          <w:sz w:val="16"/>
          <w:szCs w:val="16"/>
        </w:rPr>
        <w:t>Записи в кассовой книге проверил и докумен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│                       </w:t>
      </w:r>
      <w:r>
        <w:rPr>
          <w:sz w:val="16"/>
          <w:szCs w:val="16"/>
        </w:rPr>
        <w:t>Оди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┼────────────────┼─────────┼─────────┼─────────┼────────┼──────┤            </w:t>
      </w:r>
      <w:r>
        <w:rPr>
          <w:sz w:val="16"/>
          <w:szCs w:val="16"/>
        </w:rPr>
        <w:t>в количестве ---------------------------- приход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│                               </w:t>
      </w:r>
      <w:r>
        <w:rPr>
          <w:sz w:val="16"/>
          <w:szCs w:val="16"/>
        </w:rPr>
        <w:t>(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┼────────────────┼─────────┼─────────┼─────────┼────────┼──────┤              </w:t>
      </w:r>
      <w:r>
        <w:rPr>
          <w:sz w:val="16"/>
          <w:szCs w:val="16"/>
        </w:rPr>
        <w:t>Оди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│          </w:t>
      </w:r>
      <w:r>
        <w:rPr>
          <w:sz w:val="16"/>
          <w:szCs w:val="16"/>
        </w:rPr>
        <w:t>и ------------------------------- расходных получи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┴────────────────┴─────────┼─────────┼─────────┼────────┼──────┤                        </w:t>
      </w:r>
      <w:r>
        <w:rPr>
          <w:sz w:val="16"/>
          <w:szCs w:val="16"/>
        </w:rPr>
        <w:t>(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еренос            │         │         │        │      │ │                                             Меркулова А.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────────┴─────────┴────────┴──────┘            </w:t>
      </w:r>
      <w:r>
        <w:rPr>
          <w:sz w:val="16"/>
          <w:szCs w:val="16"/>
        </w:rPr>
        <w:t>Главный бухгалтер ___________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22   августа    09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асса за "--" --------- 20-- г.  Форма 0504514 лист │     1     │                                 Форма 0504514 сс. 3, 5, 7 и т.д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┬────────────────┬─────────┬───────────────────┬───────────────┐    ───────┬────────────────┬────────┬────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 до- │От кого получено│N корре- │     По бюджету    │По внебюджетным│ │   N до- │От кого получено│N корре-│     По бюджету    │По внебюдже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умен-│или кому выдано │спонди-  │                   │   средствам   │  л  кумен-│или кому выдано │спонди- │                   │   средств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а    │                │рующего  ├─────────┬─────────┼────────┬──────┤ │и  та    │                │рующего ├─────────┬─────────┼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</w:t>
      </w:r>
      <w:r>
        <w:rPr>
          <w:sz w:val="16"/>
          <w:szCs w:val="16"/>
        </w:rPr>
        <w:t>счета    │  приход │  расход │ приход │расход│  н        │                │счета   │  приход │  расход │ приход │расх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─────────────┼─────────┼─────────┼─────────┼────────┼──────┤ │</w:t>
      </w:r>
      <w:r>
        <w:rPr>
          <w:sz w:val="16"/>
          <w:szCs w:val="16"/>
        </w:rPr>
        <w:t>и ───────┼────────────────┼────────┼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   │        2       │    3    │    4    │    5    │    6   │   7  │  я    1   │        2       │    3   │    4    │    5    │    6   │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─────────────┼─────────┼─────────┼─────────┼────────┼──────┤ │  ───────┼────────────────┼────────┼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</w:t>
      </w:r>
      <w:r>
        <w:rPr>
          <w:sz w:val="16"/>
          <w:szCs w:val="16"/>
        </w:rPr>
        <w:t>Остаток на      │         │         │         │        │      │  о        │С переноса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</w:t>
      </w:r>
      <w:r>
        <w:rPr>
          <w:sz w:val="16"/>
          <w:szCs w:val="16"/>
        </w:rPr>
        <w:t>начало дня      │         │         │    Х    │        │   Х  │ │т ───────┼────────────────┼────────┼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┼────────────────┼─────────┼─────────┼─────────┼────────┼──────┤  </w:t>
      </w:r>
      <w:r>
        <w:rPr>
          <w:sz w:val="16"/>
          <w:szCs w:val="16"/>
        </w:rPr>
        <w:t>р        │      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   │Иванова Н.И.    │121003610│35 000-00│         │        │      │ │е ───────┼────────────────┼────────┼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┼────────────────┼─────────┼─────────┼─────────┼────────┼──────┤  </w:t>
      </w:r>
      <w:r>
        <w:rPr>
          <w:sz w:val="16"/>
          <w:szCs w:val="16"/>
        </w:rPr>
        <w:t>з        │      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   │Петров Н.И.     │120822560│         │35 000-00│        │      │ │а ───────┼────────────────┼────────┼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─────────────┼─────────┼─────────┼─────────┼────────┼──────┤           │                │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│  ───────┴────────────────┴────────┼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             </w:t>
      </w:r>
      <w:r>
        <w:rPr>
          <w:sz w:val="16"/>
          <w:szCs w:val="16"/>
        </w:rPr>
        <w:t>Итого за день          │35 000-00│35 000-00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│          ─────────────────────────┼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             </w:t>
      </w:r>
      <w:r>
        <w:rPr>
          <w:sz w:val="16"/>
          <w:szCs w:val="16"/>
        </w:rPr>
        <w:t>Остаток на конец дня   │    -    │    Х    │        │   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│          ─────────────────────────┼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             </w:t>
      </w:r>
      <w:r>
        <w:rPr>
          <w:sz w:val="16"/>
          <w:szCs w:val="16"/>
        </w:rPr>
        <w:t>в том числе на зарплату│    -    │    Х    │        │   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│          ─────────────────────────┴─────────┴─────────┴────────┴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│          </w:t>
      </w:r>
      <w:r>
        <w:rPr>
          <w:sz w:val="16"/>
          <w:szCs w:val="16"/>
        </w:rPr>
        <w:t>Общий остаток денежных средств в кассе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           </w:t>
      </w:r>
      <w:r>
        <w:rPr>
          <w:sz w:val="16"/>
          <w:szCs w:val="16"/>
        </w:rPr>
        <w:t>на конец дня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│                                  </w:t>
      </w:r>
      <w:r>
        <w:rPr>
          <w:sz w:val="16"/>
          <w:szCs w:val="16"/>
        </w:rPr>
        <w:t>Иванова Н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           </w:t>
      </w:r>
      <w:r>
        <w:rPr>
          <w:sz w:val="16"/>
          <w:szCs w:val="16"/>
        </w:rPr>
        <w:t>Кассир ___________ 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│                  </w:t>
      </w:r>
      <w:r>
        <w:rPr>
          <w:sz w:val="16"/>
          <w:szCs w:val="16"/>
        </w:rPr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│          </w:t>
      </w:r>
      <w:r>
        <w:rPr>
          <w:sz w:val="16"/>
          <w:szCs w:val="16"/>
        </w:rPr>
        <w:t>Записи в кассовой книге проверил и докумен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                        </w:t>
      </w:r>
      <w:r>
        <w:rPr>
          <w:sz w:val="16"/>
          <w:szCs w:val="16"/>
        </w:rPr>
        <w:t>Оди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│          </w:t>
      </w:r>
      <w:r>
        <w:rPr>
          <w:sz w:val="16"/>
          <w:szCs w:val="16"/>
        </w:rPr>
        <w:t>в количестве ---------------------------- приход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                                </w:t>
      </w:r>
      <w:r>
        <w:rPr>
          <w:sz w:val="16"/>
          <w:szCs w:val="16"/>
        </w:rPr>
        <w:t>(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│         │         │         │        │      │ │            </w:t>
      </w:r>
      <w:r>
        <w:rPr>
          <w:sz w:val="16"/>
          <w:szCs w:val="16"/>
        </w:rPr>
        <w:t>Оди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│         │         │        │      │            </w:t>
      </w:r>
      <w:r>
        <w:rPr>
          <w:sz w:val="16"/>
          <w:szCs w:val="16"/>
        </w:rPr>
        <w:t>и ------------------------------- расходных получи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еренос              │         │         │        │      │ │                   (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───────────────────────────┴─────────┴─────────┴────────┴──────┘                                               </w:t>
      </w:r>
      <w:r>
        <w:rPr>
          <w:sz w:val="16"/>
          <w:szCs w:val="16"/>
        </w:rPr>
        <w:t>Меркулова А.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Главный бухгалтер ___________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9</Words>
  <Characters>12570</Characters>
  <CharactersWithSpaces>10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Смирнова М.В.</dc:creator>
  <dc:description/>
  <dc:language>en-US</dc:language>
  <cp:lastModifiedBy/>
  <dcterms:modified xsi:type="dcterms:W3CDTF">2011-10-30T09:30:00Z</dcterms:modified>
  <cp:revision>2</cp:revision>
  <dc:subject>Книга</dc:subject>
  <dc:title>Кассовая книг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