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Общим требов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держанию и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енной подготовки гражда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учебных военных центра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факультетах во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учения и военных кафедрах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КНИ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лфавитного у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граждан, проходящих военную подготовку в учеб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военном центре (на военной кафедр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и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лное наименование образовательного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чата 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кончена "__" _____________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68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215"/>
        <w:gridCol w:w="1350"/>
        <w:gridCol w:w="1215"/>
        <w:gridCol w:w="1620"/>
        <w:gridCol w:w="1485"/>
        <w:gridCol w:w="1485"/>
        <w:gridCol w:w="1890"/>
        <w:gridCol w:w="2025"/>
        <w:gridCol w:w="2025"/>
        <w:gridCol w:w="1887"/>
      </w:tblGrid>
      <w:tr>
        <w:trPr>
          <w:trHeight w:val="12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.п.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 и  </w:t>
              <w:br/>
              <w:t>отчеств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,  </w:t>
              <w:br/>
              <w:t xml:space="preserve">месяц и </w:t>
              <w:br/>
              <w:t xml:space="preserve">год   </w:t>
              <w:br/>
              <w:t xml:space="preserve">рождения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вия </w:t>
              <w:br/>
              <w:t>обучения</w:t>
              <w:br/>
              <w:t xml:space="preserve">в вузе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ультет, </w:t>
              <w:br/>
              <w:t xml:space="preserve">учебный  </w:t>
              <w:br/>
              <w:t xml:space="preserve">взвод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машний </w:t>
              <w:br/>
              <w:t xml:space="preserve">адрес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 </w:t>
              <w:br/>
              <w:t xml:space="preserve">номер   </w:t>
              <w:br/>
              <w:t xml:space="preserve">приказа о </w:t>
              <w:br/>
              <w:t>зачислении</w:t>
              <w:br/>
              <w:t xml:space="preserve">в УВЦ   </w:t>
              <w:br/>
              <w:t xml:space="preserve">(допуска </w:t>
              <w:br/>
              <w:t xml:space="preserve">к военной </w:t>
              <w:br/>
              <w:t>подготовке</w:t>
              <w:br/>
              <w:t xml:space="preserve">на ВК)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номер </w:t>
              <w:br/>
              <w:t xml:space="preserve">приказа об  </w:t>
              <w:br/>
              <w:t>отчислении из</w:t>
              <w:br/>
              <w:t xml:space="preserve">УВЦ      </w:t>
              <w:br/>
              <w:t xml:space="preserve">(отстранения </w:t>
              <w:br/>
              <w:t xml:space="preserve">от военной  </w:t>
              <w:br/>
              <w:t xml:space="preserve">подготовки  </w:t>
              <w:br/>
              <w:t xml:space="preserve">на ВК)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    </w:t>
              <w:br/>
              <w:t xml:space="preserve">нахождения на </w:t>
              <w:br/>
              <w:t xml:space="preserve">учебных    </w:t>
              <w:br/>
              <w:t xml:space="preserve">сборах    </w:t>
              <w:br/>
              <w:t xml:space="preserve">(стажировке), </w:t>
              <w:br/>
              <w:t xml:space="preserve">номер     </w:t>
              <w:br/>
              <w:t xml:space="preserve">войсковой   </w:t>
              <w:br/>
              <w:t xml:space="preserve">части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номер </w:t>
              <w:br/>
              <w:t xml:space="preserve">приказа    </w:t>
              <w:br/>
              <w:t xml:space="preserve">Министра   </w:t>
              <w:br/>
              <w:t xml:space="preserve">обороны    </w:t>
              <w:br/>
              <w:t xml:space="preserve">о присвоении </w:t>
              <w:br/>
              <w:t xml:space="preserve">воинского   </w:t>
              <w:br/>
              <w:t xml:space="preserve">звания    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енкомат,  </w:t>
              <w:br/>
              <w:t xml:space="preserve">в котором  </w:t>
              <w:br/>
              <w:t xml:space="preserve">состоит   </w:t>
              <w:br/>
              <w:t xml:space="preserve">на воинском </w:t>
              <w:br/>
              <w:t xml:space="preserve">учете (для  </w:t>
              <w:br/>
              <w:t xml:space="preserve">окончивших  </w:t>
              <w:br/>
              <w:t xml:space="preserve">ВК) &lt;*&gt;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Графа 11 для учебного военного центра именуется "вид, род войск ВС РФ, орган военного управления, в который направлен выпускник для прохождения военной службы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2</Words>
  <Characters>1555</Characters>
  <CharactersWithSpaces>13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3:00Z</dcterms:created>
  <dc:creator>Министерство обороны Российской Федерации~Министерство образования и науки Российской Федерации</dc:creator>
  <dc:description/>
  <dc:language>en-US</dc:language>
  <cp:lastModifiedBy/>
  <dcterms:modified xsi:type="dcterms:W3CDTF">2011-10-30T09:33:00Z</dcterms:modified>
  <cp:revision>2</cp:revision>
  <dc:subject>Книга</dc:subject>
  <dc:title>Книга алфавитного учета граждан, проходящих военную подготовку в учебном военном центре (на военной кафедр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