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книги аналитическ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нированной заработной платы торгового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</w:t>
      </w:r>
      <w:r>
        <w:rPr>
          <w:sz w:val="16"/>
          <w:szCs w:val="16"/>
        </w:rPr>
        <w:t>Книга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</w:t>
      </w:r>
      <w:r>
        <w:rPr>
          <w:sz w:val="16"/>
          <w:szCs w:val="16"/>
        </w:rPr>
        <w:t>аналитического учета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</w:t>
      </w:r>
      <w:r>
        <w:rPr>
          <w:sz w:val="16"/>
          <w:szCs w:val="16"/>
        </w:rPr>
        <w:t>депонированной заработной платы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приятие: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ОО "Заря"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----------------------------------------------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уктурное подразделение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ел снабжения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-------------------------------------------------------------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ица измерения: руб.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6 декабря 2009 г.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----------------------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Дата открытия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┬────────┬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│    </w:t>
      </w:r>
      <w:r>
        <w:rPr>
          <w:sz w:val="16"/>
          <w:szCs w:val="16"/>
        </w:rPr>
        <w:t>Отнесено на счет депонентов    │                                     Выплачено (дебет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│              </w:t>
      </w:r>
      <w:r>
        <w:rPr>
          <w:sz w:val="16"/>
          <w:szCs w:val="16"/>
        </w:rPr>
        <w:t>(кредит)             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ельный│Фамилия,├───────┬─────────┬──────┬──────────┼──────────┬──────┬───────┬────┬──────┬───┬────┬────┬──────┬─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омер  │  имя,  │       │         │      │   номер  │   номер  │      │       │    │      │   │    │    │      │ 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</w:t>
      </w:r>
      <w:r>
        <w:rPr>
          <w:sz w:val="16"/>
          <w:szCs w:val="16"/>
        </w:rPr>
        <w:t>отчество│ месяц,│платежная│ сумма│   счета  │расходного│январь│февраль│март│апрель│май│июнь│июль│август│сентябрь│октябрь│ноябрь│декабр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│  </w:t>
      </w:r>
      <w:r>
        <w:rPr>
          <w:sz w:val="16"/>
          <w:szCs w:val="16"/>
        </w:rPr>
        <w:t>год  │ведомость│      │бюджетного│ кассового│      │       │    │      │   │    │    │      │ 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      │       │         │      │   </w:t>
      </w:r>
      <w:r>
        <w:rPr>
          <w:sz w:val="16"/>
          <w:szCs w:val="16"/>
        </w:rPr>
        <w:t>учета  │  ордера  │      │       │    │      │   │    │    │      │ 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┼───────┼─────────┼──────┼───────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    │    2   │   3   │   4     │   5  │     6    │     7    │   8  │   9   │ 10 │  11  │ 12│ 13 │ 14 │  15  │   16   │   17  │  18  │ 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┼───────┼─────────┼──────┼───────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0045  │ Иванов │декабрь│   0011  │11 000│    нет   │    654   │   -  │   -   │  - │   -  │ - │  - │  - │   -  │    -   │   -   │   -  │ 14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│  </w:t>
      </w:r>
      <w:r>
        <w:rPr>
          <w:sz w:val="16"/>
          <w:szCs w:val="16"/>
        </w:rPr>
        <w:t>И.И.  │       │         │      │          │          │      │       │    │      │   │    │    │      │ 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┼────────┼───────┼─────────┼──────┼──────────┼──────────┼──────┼───────┼────┼──────┼───┼────┼────┼──────┼────────┼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│        │       │         │      │          │          │      │       │    │      │   │    │    │      │        │   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┴────────┴───────┴─────────┴──────┴──────────┴──────────┴──────┴───────┴────┴──────┴───┴────┴────┴──────┴────────┴───────┴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3</Characters>
  <CharactersWithSpaces>4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Константинов В.А.</dc:creator>
  <dc:description/>
  <dc:language>en-US</dc:language>
  <cp:lastModifiedBy/>
  <dcterms:modified xsi:type="dcterms:W3CDTF">2011-10-30T09:33:00Z</dcterms:modified>
  <cp:revision>2</cp:revision>
  <dc:subject>Книга</dc:subject>
  <dc:title>Книга аналитического учета депонированной заработной платы торгового предприят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