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налит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онированной заработной платы,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вольствия и стипен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ОКУД │  050404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Дата открыт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Дата закрыт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┬────────────────────────────┬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бель-│Фамилия,│Отнесено на счет депонентов ││                         Выплачено (деб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ый    │  имя,  │          (кредит)          │├───────┬────┬────┬────┬────┬───┬────┬────┬────┬─────┬─────┬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 │отчество├──────┬───────┬─────┬───────┤│номер  │ян- │фев-│март│ап- │май│июнь│июль│ав- │сен- │ок-  │но- │д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│</w:t>
      </w:r>
      <w:r>
        <w:rPr/>
        <w:t>месяц,│платеж-│сумма│номер  ││расход-│варь│раль│    │рель│   │    │    │густ│тябрь│тябрь│ябрь│кабр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│ </w:t>
      </w:r>
      <w:r>
        <w:rPr/>
        <w:t>год  │ная    │     │счета  ││ного   │    │    │    │    │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│      │</w:t>
      </w:r>
      <w:r>
        <w:rPr/>
        <w:t>ведо-  │     │бюджет-││кассо- │    │    │    │    │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│      │</w:t>
      </w:r>
      <w:r>
        <w:rPr/>
        <w:t>мость  │     │ного   ││вого   │    │    │    │    │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│      │       │     │</w:t>
      </w:r>
      <w:r>
        <w:rPr/>
        <w:t>учета  ││ордера │    │    │    │    │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┼──────┼───────┼─────┼───────┤├───────┼────┼────┼────┼────┼───┼────┼────┼────┼─────┼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  │    2   │   3  │   4   │  5  │   6   ││   7   │ 8  │ 9  │ 10 │ 11 │12 │ 13 │ 14 │ 15 │ 16  │ 17  │ 18 │ 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┼──────┼───────┼─────┼───────┤├───────┼────┼────┼────┼────┼───┼────┼────┼────┼─────┼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│      │       │     │       ││       │    │    │    │    │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┼──────┼───────┼─────┼───────┤├───────┼────┼────┼────┼────┼───┼────┼────┼────┼─────┼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│      │       │     │       ││       │    │    │    │    │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┼──────┼───────┼─────┼───────┤├───────┼────┼────┼────┼────┼───┼────┼────┼────┼─────┼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│      │       │     │       ││       │    │    │    │    │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┼──────┼───────┼─────┼───────┤├───────┼────┼────┼────┼────┼───┼────┼────┼────┼─────┼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│      │       │     │       ││       │    │    │    │    │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┼──────┼───────┼─────┼───────┤├───────┼────┼────┼────┼────┼───┼────┼────┼────┼─────┼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│      │       │     │       ││       │    │    │    │    │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┴──────┴───────┼─────┼───────┤├───────┼────┼────┼────┼────┼───┼────┼────┼────┼─────┼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Итого за месяц │     │       ││       │    │    │    │    │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┼───────┤├───────┼────┼────┼────┼────┼───┼────┼────┼────┼─────┼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Итого с начала года │     │       ││       │    │    │    │    │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┴───────┴┴───────┴────┴────┴────┴────┴───┴────┴────┴────┴─────┴─────┴────┴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9</Characters>
  <CharactersWithSpaces>3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финансов Российской Федерации</dc:creator>
  <dc:description/>
  <dc:language>en-US</dc:language>
  <cp:lastModifiedBy/>
  <dcterms:modified xsi:type="dcterms:W3CDTF">2011-10-30T09:33:00Z</dcterms:modified>
  <cp:revision>2</cp:revision>
  <dc:subject>Книга</dc:subject>
  <dc:title>Книга аналитического учета депонированной заработной платы, денежного довольствия и стипенд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