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достоверения завещ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врачами, их заместителями по медицинск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ежурными врачами больниц, других 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 - профилактических учреждений, санатори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иректорами и главными врачами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старелых и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РЕГИСТРАЦИИ ЗАВЕЩ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ДОСТОВЕРЕННЫХ ЛЕЧЕБНЫМ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ть лечебное учрежд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4"/>
        <w:gridCol w:w="2026"/>
        <w:gridCol w:w="1349"/>
        <w:gridCol w:w="1351"/>
        <w:gridCol w:w="1619"/>
      </w:tblGrid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удостовере- </w:t>
              <w:br/>
              <w:t xml:space="preserve">ния         </w:t>
              <w:br/>
              <w:t xml:space="preserve">завещания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заве-</w:t>
              <w:br/>
              <w:t xml:space="preserve">щателя и его  </w:t>
              <w:br/>
              <w:t>местожительст-</w:t>
              <w:br/>
              <w:t xml:space="preserve">в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- </w:t>
              <w:br/>
              <w:t xml:space="preserve">ние за-  </w:t>
              <w:br/>
              <w:t xml:space="preserve">веща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в получе-</w:t>
              <w:br/>
              <w:t>нии заве-</w:t>
              <w:br/>
              <w:t>щания или</w:t>
              <w:br/>
              <w:t>отметка о</w:t>
              <w:br/>
              <w:t xml:space="preserve">высылке  </w:t>
              <w:br/>
              <w:t xml:space="preserve">его нас- </w:t>
              <w:br/>
              <w:t xml:space="preserve">леднику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сылке    </w:t>
              <w:br/>
              <w:t xml:space="preserve">завещания  </w:t>
              <w:br/>
              <w:t>в нотконто-</w:t>
              <w:br/>
              <w:t>ру (указать</w:t>
              <w:br/>
              <w:t xml:space="preserve">какую)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/5-1973 г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 Петр  </w:t>
              <w:br/>
              <w:t xml:space="preserve">Иванович,     </w:t>
              <w:br/>
              <w:t xml:space="preserve">Москва,       </w:t>
              <w:br/>
              <w:t xml:space="preserve">ул. Разина,   </w:t>
              <w:br/>
              <w:t xml:space="preserve">15, кв. 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      </w:t>
              <w:br/>
              <w:t>имущество</w:t>
              <w:br/>
              <w:t xml:space="preserve">завещает </w:t>
              <w:br/>
              <w:t xml:space="preserve">своему   </w:t>
              <w:br/>
              <w:t xml:space="preserve">сыну     </w:t>
              <w:br/>
              <w:t xml:space="preserve">Сидорову </w:t>
              <w:br/>
              <w:t xml:space="preserve">Петру    </w:t>
              <w:br/>
              <w:t>Петровичу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ин       </w:t>
              <w:br/>
              <w:t xml:space="preserve">экземпляр  </w:t>
              <w:br/>
              <w:t xml:space="preserve">завещания  </w:t>
              <w:br/>
              <w:t xml:space="preserve">выслан в   </w:t>
              <w:br/>
              <w:t xml:space="preserve">1-ю        </w:t>
              <w:br/>
              <w:t xml:space="preserve">Московскую </w:t>
              <w:br/>
              <w:t xml:space="preserve">нотконтору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6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здравоохранения СССР</dc:creator>
  <dc:description/>
  <dc:language>en-US</dc:language>
  <cp:lastModifiedBy/>
  <dcterms:modified xsi:type="dcterms:W3CDTF">2011-10-30T09:33:00Z</dcterms:modified>
  <cp:revision>2</cp:revision>
  <dc:subject>Книга</dc:subject>
  <dc:title>Книга для регистрации завещаний, удостоверенных лечебными учрежд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