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учета, маркировки (клеймения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и хранения тормозных башма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ых дорогах - филиала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инструмента строгого учета формы ПУ-80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МОЗНОЙ БАШМА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инстр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890"/>
        <w:gridCol w:w="2026"/>
        <w:gridCol w:w="2024"/>
        <w:gridCol w:w="216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еймо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поступления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уда    </w:t>
              <w:br/>
              <w:t xml:space="preserve">поступил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84-01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-12-04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ДХ-6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вязи с      </w:t>
              <w:br/>
              <w:t xml:space="preserve">изъятием т.б.  </w:t>
              <w:br/>
              <w:t xml:space="preserve">N 01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59"/>
        <w:gridCol w:w="2161"/>
        <w:gridCol w:w="2294"/>
      </w:tblGrid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выдан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выдач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в   </w:t>
              <w:br/>
              <w:t xml:space="preserve">получении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гналист      </w:t>
              <w:br/>
              <w:t xml:space="preserve">Иванов 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-12-04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. Иванов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ъят 18-01-05  </w:t>
              <w:br/>
              <w:t xml:space="preserve">Акт N 8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Записи по каждому тормозному башмаку вносятся ответственным за ведение книги в следующей последова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графы 1, 3 и 4 заполняются после получения нового тормозного башмака с материального скла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графа 2 заполняется после проставления клейма на тормозной башма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графы 5, 6, 7 и 8 заполняются при выдаче тормозного башмака работнику: указываются должность и фамилия работника, причина и дата выдачи; работник расписывается за получение тормозного башма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графа 9 заполняется на основании акта изъятия или утери тормозного башмака с указанием даты и причины изъятия и номера 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05</Characters>
  <CharactersWithSpaces>1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3:00Z</dcterms:created>
  <dc:creator>ОАО «Российские железные дороги»</dc:creator>
  <dc:description/>
  <dc:language>en-US</dc:language>
  <cp:lastModifiedBy/>
  <dcterms:modified xsi:type="dcterms:W3CDTF">2011-10-30T09:33:00Z</dcterms:modified>
  <cp:revision>2</cp:revision>
  <dc:subject>Книга</dc:subject>
  <dc:title>Книга инструмента строгого учета. Форма № ПУ-80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